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Times New Roman" w:hAnsi="Times New Roman" w:cs="Times New Roman"/>
          <w:b/>
          <w:b/>
          <w:bCs/>
          <w:sz w:val="32"/>
          <w:szCs w:val="32"/>
        </w:rPr>
      </w:pPr>
      <w:r>
        <w:rPr>
          <w:rFonts w:cs="Times New Roman" w:ascii="Times New Roman" w:hAnsi="Times New Roman"/>
          <w:b/>
          <w:bCs/>
          <w:sz w:val="32"/>
          <w:szCs w:val="32"/>
        </w:rPr>
        <w:t>SPECYFIKACJE TECHNICZNE WYKONANIA I ODBIORU ROBÓT</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NAZWA ZAMÓWIENIA:</w:t>
        <w:br/>
        <w:br/>
      </w:r>
      <w:r>
        <w:rPr>
          <w:rFonts w:eastAsia="Arial Narrow" w:cs="Times New Roman" w:ascii="Times New Roman" w:hAnsi="Times New Roman"/>
          <w:b/>
          <w:bCs/>
          <w:color w:val="000000"/>
          <w:sz w:val="24"/>
          <w:szCs w:val="24"/>
        </w:rPr>
        <w:t>PRZEBUDOWA PRACOWNI CHEMICZNEJ W BUDYNKU CENTRUM KSZTAŁCENIA PRAKTYCZNEGO I USTAWICZNEGO KĘDZIERZYN-KOŹLE UL. MOSTOWA 7</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t>- INSTALACJA ELEKTRYCZNA</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tegoria robót   45316000-5          Instalowanie systemów oświetleniowych i         </w:t>
        <w:br/>
        <w:t xml:space="preserve">                                                         sygnalizacyjnych                                                            Grupa</w:t>
      </w:r>
      <w:r>
        <w:rPr>
          <w:rFonts w:cs="Times New Roman" w:ascii="Times New Roman" w:hAnsi="Times New Roman"/>
          <w:bCs/>
          <w:sz w:val="24"/>
          <w:szCs w:val="24"/>
        </w:rPr>
        <w:t xml:space="preserve"> robót         45200000-9          Roboty budowlane w zakresie wznoszenia kompletnych </w:t>
        <w:br/>
        <w:t xml:space="preserve">                                                         obiektów budowlanych lub ich części oraz roboty w    </w:t>
        <w:br/>
        <w:t xml:space="preserve">                                                         zakresie inżynierii lądowej i wodnej</w:t>
      </w:r>
    </w:p>
    <w:p>
      <w:pPr>
        <w:pStyle w:val="Normal"/>
        <w:autoSpaceDE w:val="false"/>
        <w:spacing w:lineRule="auto" w:line="240" w:before="0" w:after="0"/>
        <w:rPr/>
      </w:pPr>
      <w:r>
        <w:rPr>
          <w:rFonts w:cs="Times New Roman" w:ascii="Times New Roman" w:hAnsi="Times New Roman"/>
          <w:sz w:val="24"/>
          <w:szCs w:val="24"/>
        </w:rPr>
        <w:t>Klasa robót          45230000-8         Roboty budowlane w zakresie budowy rurociągów, lini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komunikacyjnych i elektroenergetycznych, autostrad, </w:t>
        <w:br/>
        <w:t xml:space="preserve">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u w:val="single"/>
        </w:rPr>
        <w:t>ADRES:</w:t>
      </w:r>
      <w:r>
        <w:rPr>
          <w:rFonts w:cs="Times New Roman" w:ascii="Times New Roman" w:hAnsi="Times New Roman"/>
          <w:b/>
          <w:bCs/>
          <w:sz w:val="24"/>
          <w:szCs w:val="24"/>
        </w:rPr>
        <w:t xml:space="preserve">                                           Kędzierzyn – Koźle</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Mostowa 7</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u w:val="single"/>
        </w:rPr>
        <w:t>ZAMAWIAJĄCY:</w:t>
      </w:r>
      <w:r>
        <w:rPr>
          <w:rFonts w:cs="Times New Roman" w:ascii="Times New Roman" w:hAnsi="Times New Roman"/>
          <w:b/>
          <w:bCs/>
          <w:sz w:val="24"/>
          <w:szCs w:val="24"/>
        </w:rPr>
        <w:t xml:space="preserve">                         Centrum Kształcenia Praktycznego i Ustawicznego</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ul. Mostowa 7</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47-227 Kędzierzyn – Koźle</w:t>
        <w:br/>
      </w:r>
    </w:p>
    <w:p>
      <w:pPr>
        <w:pStyle w:val="Normal"/>
        <w:autoSpaceDE w:val="false"/>
        <w:spacing w:lineRule="auto" w:line="240" w:before="0" w:after="0"/>
        <w:ind w:left="3544" w:hanging="3544"/>
        <w:rPr>
          <w:rFonts w:ascii="Times New Roman" w:hAnsi="Times New Roman" w:cs="Times New Roman"/>
          <w:b/>
          <w:b/>
          <w:bCs/>
          <w:sz w:val="24"/>
          <w:szCs w:val="24"/>
        </w:rPr>
      </w:pPr>
      <w:r>
        <w:rPr>
          <w:rFonts w:cs="Times New Roman" w:ascii="Times New Roman" w:hAnsi="Times New Roman"/>
          <w:b/>
          <w:bCs/>
          <w:sz w:val="24"/>
          <w:szCs w:val="24"/>
        </w:rPr>
        <w:t xml:space="preserve">AUTOR PROJEKTU:                    mgr inż. Arkadiusz Pietrzykowski </w:t>
        <w:br/>
        <w:t>nr upr. OPL/0847/PWOE/10</w:t>
        <w:br/>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p>
    <w:p>
      <w:pPr>
        <w:pStyle w:val="Normal"/>
        <w:autoSpaceDE w:val="false"/>
        <w:spacing w:lineRule="auto" w:line="240" w:before="0" w:after="0"/>
        <w:rPr/>
      </w:pPr>
      <w:r>
        <w:rPr>
          <w:rFonts w:cs="Times New Roman" w:ascii="Times New Roman" w:hAnsi="Times New Roman"/>
          <w:b/>
          <w:bCs/>
          <w:sz w:val="32"/>
          <w:szCs w:val="32"/>
        </w:rPr>
        <w:t>SPECYFIKACJA TECHNICZNA E-ST</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 WSTĘP.</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RZEDMIOT I ZAKRES E-ST.</w:t>
        <w:br/>
      </w:r>
    </w:p>
    <w:p>
      <w:pPr>
        <w:pStyle w:val="Normal"/>
        <w:autoSpaceDE w:val="false"/>
        <w:spacing w:lineRule="auto" w:line="240" w:before="0" w:after="0"/>
        <w:rPr/>
      </w:pPr>
      <w:r>
        <w:rPr>
          <w:rFonts w:cs="Times New Roman" w:ascii="Times New Roman" w:hAnsi="Times New Roman"/>
          <w:b/>
          <w:bCs/>
          <w:sz w:val="24"/>
          <w:szCs w:val="24"/>
        </w:rPr>
        <w:t>1.1.1. Przedmiot i zakres stosowania E-ST.</w:t>
      </w:r>
    </w:p>
    <w:p>
      <w:pPr>
        <w:pStyle w:val="Normal"/>
        <w:autoSpaceDE w:val="false"/>
        <w:spacing w:lineRule="auto" w:line="240" w:before="0" w:after="0"/>
        <w:jc w:val="both"/>
        <w:rPr/>
      </w:pPr>
      <w:r>
        <w:rPr>
          <w:rFonts w:cs="Times New Roman" w:ascii="Times New Roman" w:hAnsi="Times New Roman"/>
          <w:sz w:val="24"/>
          <w:szCs w:val="24"/>
        </w:rPr>
        <w:tab/>
        <w:t>Przedmiotem specyfikacji technicznej są wymagania dotyczące wykonania i odbioru robót związanych z przebudową pomieszczeń w budynku Zespołu Szkół Technicznych i Ogólnokształcących w  Kędzierzynie – Koźl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Specyfikacja techniczna stanowi dokument przetargowy i kontraktowy przy zleceniu </w:t>
        <w:br/>
        <w:t>i realizacji robót związanych z budową obiektu.</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2. Zakres robót objętych E-ST.</w:t>
        <w:br/>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wymiana rozdzielni T4,</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podstawowego,</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oświetlenia awaryjnego i ewakuacyjneg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23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gniazd 400 V,</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zasilanie odbiorników stałych,</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sygnalizacji włamani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instalacji monitoringu,</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ontaż sieci komputerowej LAN,</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pomiary i badania urządzeń i instalacji elektrycznej,</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montaż i ponowny montaż urządzeń nagłaśniających,</w:t>
      </w:r>
    </w:p>
    <w:p>
      <w:pPr>
        <w:pStyle w:val="Normal"/>
        <w:autoSpaceDE w:val="false"/>
        <w:spacing w:lineRule="auto" w:line="240"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emontaż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 PRACE TOWARZYSZĄCE I ROBOTY TYMCZASOWE.</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 Prace towarzysząc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2. Roboty tymczas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wtargnięciem osób nie uczestniczących w procesie budowlanym wraz z jego późniejszym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zabezpieczenie placu budowy przed nieumyślnym spowodowaniem szkód podczas robót budowlanych wraz z jego demontaż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szelkie roboty potrzebne na placu budowy do realizacji i ukończenia robót podstawowych, które nie będą przekazywane Zamawiającemu,</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stawienie znaków i tablic ostrzegających przed przypadkowym wtargnięciem.</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3. Informacje o terenie budowy.</w:t>
      </w:r>
    </w:p>
    <w:p>
      <w:pPr>
        <w:pStyle w:val="Normal"/>
        <w:autoSpaceDE w:val="false"/>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Teren budowy znajduje się w Kędzierzynie - Koźlu przy ul. Mostowej 7.</w:t>
        <w:br/>
      </w:r>
      <w:r>
        <w:br w:type="page"/>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4. Organizacja robót budowla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Zamawiający w terminie określonym w dokumentach kontraktowych przekaże Wykonawcy plac budowy wraz ze wszystkimi wymaganymi uzgodnieniami prawnymi </w:t>
        <w:br/>
        <w:t>i administracyjny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kazany zostanie również: dziennik budowy, zgłoszenie o rozpoczęciu robót oraz dwa egzemplarze dokumentacji projektu wykonawcz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Zgodność robót z dokumentacją projektową.</w:t>
      </w:r>
    </w:p>
    <w:p>
      <w:pPr>
        <w:pStyle w:val="Normal"/>
        <w:autoSpaceDE w:val="false"/>
        <w:spacing w:lineRule="auto" w:line="240" w:before="0" w:after="0"/>
        <w:ind w:firstLine="426"/>
        <w:jc w:val="both"/>
        <w:rPr/>
      </w:pPr>
      <w:r>
        <w:rPr>
          <w:rFonts w:cs="Times New Roman" w:ascii="Times New Roman" w:hAnsi="Times New Roman"/>
          <w:sz w:val="24"/>
          <w:szCs w:val="24"/>
        </w:rPr>
        <w:t>Wykonawca nie może wykorzystywać błędów lub opuszczeń w dokumentach kontraktowych, a ich wykrycie winien natychmiast zgłosić Zamawiającemu, który dokona odpowiednich zmian.</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wykonane roboty i dostarczone materiały winny być zgodne z dokumentacją projektową. W przypadku, gdy materiały lub roboty nie są zgodne z dokumentacją projektową i wpłynęło by to na niezadowalającą jakość wykonanych prac, to takie materiały zostaną zastąpione innymi a roboty rozebrane i wykonane ponownie na koszt Wykonawcy.</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5. Zabezpieczenie placu budowy.</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zabezpieczenia placu budowy w okresie realizacji kontraktu, aż do zakończenia i odbioru końcowego robót. Przed przystąpieniem do robót Wykonawca przedstawi Inspektorowi Nadzoru do zatwierdzenia projekt zabezpieczenia robót w okresie trwania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znaki, zapory i inne urządzenia zabezpieczające powinny być akceptowane przez Inspektora Nadzoru. Koszt zabezpieczenia placu budowy nie podlega odrębnej zapłacie i przyjmuje się, że jest włączony w cenę kontraktową. Wykonawca przedstawi Inspektorowi Nadzoru harmonogram prac prowadzonych na terenie obiektu. W czasie wykonywania robót Wykonawca podejmie wszelkie środki ostrożności niezbędne dla ochrony robót </w:t>
        <w:br/>
        <w:t>i bezpieczeństwa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6. Ochrona przeciwpożarowa.</w:t>
      </w:r>
    </w:p>
    <w:p>
      <w:pPr>
        <w:pStyle w:val="Normal"/>
        <w:autoSpaceDE w:val="false"/>
        <w:spacing w:lineRule="auto" w:line="240" w:before="0" w:after="0"/>
        <w:ind w:firstLine="426"/>
        <w:rPr/>
      </w:pPr>
      <w:r>
        <w:rPr>
          <w:rFonts w:cs="Times New Roman" w:ascii="Times New Roman" w:hAnsi="Times New Roman"/>
          <w:sz w:val="24"/>
          <w:szCs w:val="24"/>
        </w:rPr>
        <w:t>Wykonawca zobowiązany jest przestrzegać aktualne przepisy ochrony przeciwpożar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będzie utrzymywał sprawny sprzęt przeciwpożarowy wymagany przez odpowiednie przepisy na terenie budowy, w pomieszczeniach biurowych i magazynowych oraz w maszynach i pojazdach. Wykonawca będzie odpowiedzialny za wszelkie straty spowodowane pożarem wywołanym jako rezultat realizacji robót albo przez personel Wykonawcy. Materiały łatwopalne należy składować w sposób zgodny z odpowiednimi przepisami i zabezpieczyć przed dostępem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7. Zabezpieczenie interesów osób trzeci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ochrony przed uszkodzeniem lub zniszczeniem własności publicznej lub prywatnej. Zniszczenie własności osób trzecich wynikające </w:t>
        <w:br/>
        <w:t>z zaniedbania, niewłaściwego prowadzenia robót lub braku koniecznych działań ze strony Wykonawcy spowoduje, że Wykonawca na swój koszt naprawi lub odtworzy uszkodzoną własność. Stan naprawionej własności powinien być nie gorszy niż przed powstaniem uszkodzenia. Wykonawca jest w pełni odpowiedzialny za ochronę urządzeń uzbrojenia technicznego takich jak: przewody i kable energetyczne, rurociągi, kable teletechni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8. Ochrona środ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zobowiązany jest znać i stosować w czasie prowadzenia robót wszelkie przepisy dotyczące ochrony środowiska naturalnego. W okresie trwania realizacji kontraktu, aż do zakończenia i odbioru robót Wykonawca będzie podejmować wszelkie uzasadnione kroki mające na celu stosowanie się do przepisów i norm dotyczących ochrony środowiska na placu budowy i wokół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9. Warunki bezpieczeństwa pra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dczas realizacji robót Wykonawca zobowiązany jest przestrzegać przepisy bezpieczeństwa i higieny pracy. W szczególności Wykonawca ma obowiązek zadbać, aby personel nie wykonywał pracy w warunkach niebezpiecznych, szkodliwych dla zdrowia oraz nie spełniających odpowiednich wymagań sanitar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0. Zaplecza dla potrzeb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i będzie utrzymywał wszelkie urządzenia zabezpieczające, zaplecza oraz socjalne niezbędne na placu budowy. Uznaje się, że wszelkie koszty związane </w:t>
        <w:br/>
        <w:t>z wypełnieniem wymagań określonych powyżej nie podlegają odrębnej zapłacie i są uwzględnione w cenie kontra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1. Warunki dotyczące organizacji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Na terenie budowy należy ograniczyć ruch dla osób postronnych nie biorących udziału </w:t>
        <w:br/>
        <w:t>w procesie budowlan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4"/>
          <w:szCs w:val="24"/>
        </w:rPr>
        <w:t>2.12. Ogrodzenia oraz ochrona i utrzymani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grodzenia, bariery lub inne przeszkody stawiane na placu budowy muszą spełniać odpowiednie wymogi określone przepisami. Wykonawca będzie odpowiedzialny za ochronę robót i za wszelkie materiały i urządzenia używane do robót od daty rozpoczęcia do daty zakończenia i odbioru końcowego robót. Wykonawca będzie utrzymywał roboty do czasu końcowego odbioru. Utrzymanie powinno być prowadzone w taki sposób, aby budowla lub jej elementy były w zadowalającym stanie przez cały czas, do momentu odbioru końcowego. Jeżeli Wykonawca w jakimkolwiek czasie zaniedba utrzymanie, to na polecenie Inspektora Nadzoru powinien rozpocząć roboty nie później niż 24 godziny po otrzymaniu tego polec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3. Zabezpieczenia ciągów komunikacyj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konawca opracuje projekt organizacji ruchu w obrębie placu budowy, który przedłoży do zatwierdzenia Inspektorowi Nadzoru oraz zarządcy drogi (ul. Mostow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4. Nazwy i kody robót budowlanych:</w:t>
      </w:r>
    </w:p>
    <w:p>
      <w:pPr>
        <w:pStyle w:val="Normal"/>
        <w:autoSpaceDE w:val="false"/>
        <w:spacing w:lineRule="auto" w:line="240" w:before="0" w:after="0"/>
        <w:rPr/>
      </w:pPr>
      <w:r>
        <w:rPr>
          <w:rFonts w:cs="Times New Roman" w:ascii="Times New Roman" w:hAnsi="Times New Roman"/>
          <w:bCs/>
          <w:sz w:val="24"/>
          <w:szCs w:val="24"/>
        </w:rPr>
        <w:t>Dział robót             45000000-7            Roboty budowlane</w:t>
      </w:r>
    </w:p>
    <w:p>
      <w:pPr>
        <w:pStyle w:val="Normal"/>
        <w:autoSpaceDE w:val="false"/>
        <w:spacing w:lineRule="auto" w:line="240" w:before="0" w:after="0"/>
        <w:rPr/>
      </w:pPr>
      <w:r>
        <w:rPr>
          <w:rFonts w:cs="Times New Roman" w:ascii="Times New Roman" w:hAnsi="Times New Roman"/>
          <w:bCs/>
          <w:sz w:val="24"/>
          <w:szCs w:val="24"/>
        </w:rPr>
        <w:t>Grupa robót           45300000-0             Roboty w zakresie instalacji budowlanych</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16000-5            Instalowanie systemów oświetleniowych i  </w:t>
        <w:br/>
        <w:t xml:space="preserve">                                                               sygnalizacyj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00-6             Instalowanie zewnętrznego sprzętu oświetleniowego</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6110-9             Instalowanie drogowego sprzętu oświetleniowego</w:t>
      </w:r>
    </w:p>
    <w:p>
      <w:pPr>
        <w:pStyle w:val="Normal"/>
        <w:autoSpaceDE w:val="false"/>
        <w:spacing w:lineRule="auto" w:line="240" w:before="0" w:after="0"/>
        <w:rPr/>
      </w:pPr>
      <w:r>
        <w:rPr>
          <w:rFonts w:cs="Times New Roman" w:ascii="Times New Roman" w:hAnsi="Times New Roman"/>
          <w:bCs/>
          <w:sz w:val="24"/>
          <w:szCs w:val="24"/>
        </w:rPr>
        <w:t xml:space="preserve">Grupa robót           45200000-9             Roboty budowlane w zakresie wznoszenia  </w:t>
        <w:br/>
        <w:t xml:space="preserve">                                                               kompletnych obiektów budowlanych lub ich części  </w:t>
        <w:br/>
        <w:t xml:space="preserve">                                                               oraz roboty w zakresie inżynierii lądowej i wodnej</w:t>
      </w:r>
    </w:p>
    <w:p>
      <w:pPr>
        <w:pStyle w:val="Normal"/>
        <w:autoSpaceDE w:val="false"/>
        <w:spacing w:lineRule="auto" w:line="240" w:before="0" w:after="0"/>
        <w:rPr/>
      </w:pPr>
      <w:r>
        <w:rPr>
          <w:rFonts w:cs="Times New Roman" w:ascii="Times New Roman" w:hAnsi="Times New Roman"/>
          <w:sz w:val="24"/>
          <w:szCs w:val="24"/>
        </w:rPr>
        <w:t xml:space="preserve">Klasa robót            45230000-8             Roboty budowlane w zakresie budowy rurociągów, </w:t>
        <w:br/>
        <w:t xml:space="preserve">                                                               linii komunikacyjnych i elektroenergetycznych, </w:t>
        <w:br/>
        <w:t xml:space="preserve">                                                               autostrad, dróg, lotnisk, i kolei; wyrównywanie terenu</w:t>
      </w:r>
    </w:p>
    <w:p>
      <w:pPr>
        <w:pStyle w:val="Normal"/>
        <w:autoSpaceDE w:val="false"/>
        <w:spacing w:lineRule="auto" w:line="240" w:before="0" w:after="0"/>
        <w:rPr/>
      </w:pPr>
      <w:r>
        <w:rPr>
          <w:rFonts w:cs="Times New Roman" w:ascii="Times New Roman" w:hAnsi="Times New Roman"/>
          <w:sz w:val="24"/>
          <w:szCs w:val="24"/>
        </w:rPr>
        <w:t xml:space="preserve">Kategoria robót      45231000-5            Roboty budowlane w zakresie budowy rurociągów, </w:t>
        <w:br/>
        <w:t xml:space="preserve">                                                              ciągów komunikacyjnych i linii energetycznych</w:t>
      </w:r>
    </w:p>
    <w:p>
      <w:pPr>
        <w:pStyle w:val="Normal"/>
        <w:autoSpaceDE w:val="false"/>
        <w:spacing w:lineRule="auto" w:line="240" w:before="0" w:after="0"/>
        <w:rPr/>
      </w:pPr>
      <w:r>
        <w:rPr>
          <w:rFonts w:cs="Times New Roman" w:ascii="Times New Roman" w:hAnsi="Times New Roman"/>
          <w:sz w:val="24"/>
          <w:szCs w:val="24"/>
        </w:rPr>
        <w:t xml:space="preserve">Kategoria robót      45231400-9           Roboty budowlane w zakresie budowy linii </w:t>
        <w:br/>
        <w:t xml:space="preserve">                                                             energetycznych</w:t>
      </w:r>
    </w:p>
    <w:p>
      <w:pPr>
        <w:pStyle w:val="Normal"/>
        <w:autoSpaceDE w:val="false"/>
        <w:spacing w:lineRule="auto" w:line="240" w:before="0" w:after="0"/>
        <w:rPr/>
      </w:pPr>
      <w:r>
        <w:rPr>
          <w:rFonts w:cs="Times New Roman" w:ascii="Times New Roman" w:hAnsi="Times New Roman"/>
          <w:sz w:val="24"/>
          <w:szCs w:val="24"/>
        </w:rPr>
        <w:t>Kategoria robót      45232000-2           Roboty pomocnicze w zakresie rurociągów i kabli</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45232200-4           Roboty pomocnicze w zakresie linii energetycznych         </w:t>
        <w:br/>
        <w:t xml:space="preserve">                                                             </w:t>
      </w:r>
      <w:r>
        <w:rPr>
          <w:rFonts w:cs="Times New Roman" w:ascii="Times New Roman" w:hAnsi="Times New Roman"/>
          <w:bCs/>
          <w:sz w:val="24"/>
          <w:szCs w:val="24"/>
        </w:rPr>
        <w:t>E156-1</w:t>
      </w:r>
      <w:r>
        <w:rPr>
          <w:rFonts w:cs="Times New Roman" w:ascii="Times New Roman" w:hAnsi="Times New Roman"/>
          <w:b/>
          <w:bCs/>
          <w:sz w:val="24"/>
          <w:szCs w:val="24"/>
        </w:rPr>
        <w:t xml:space="preserve"> </w:t>
      </w:r>
      <w:r>
        <w:rPr>
          <w:rFonts w:cs="Times New Roman" w:ascii="Times New Roman" w:hAnsi="Times New Roman"/>
          <w:sz w:val="24"/>
          <w:szCs w:val="24"/>
        </w:rPr>
        <w:t>(badania)</w:t>
      </w:r>
    </w:p>
    <w:p>
      <w:pPr>
        <w:pStyle w:val="Normal"/>
        <w:autoSpaceDE w:val="false"/>
        <w:spacing w:lineRule="auto" w:line="240" w:before="0" w:after="0"/>
        <w:rPr/>
      </w:pPr>
      <w:r>
        <w:rPr>
          <w:rFonts w:cs="Times New Roman" w:ascii="Times New Roman" w:hAnsi="Times New Roman"/>
          <w:sz w:val="24"/>
          <w:szCs w:val="24"/>
        </w:rPr>
        <w:t>Klasa robót            45310000-3           Roboty w zakresie instalacji elektrycznych</w:t>
      </w:r>
    </w:p>
    <w:p>
      <w:pPr>
        <w:pStyle w:val="Normal"/>
        <w:autoSpaceDE w:val="false"/>
        <w:spacing w:lineRule="auto" w:line="240" w:before="0" w:after="0"/>
        <w:rPr/>
      </w:pPr>
      <w:r>
        <w:rPr>
          <w:rFonts w:cs="Times New Roman" w:ascii="Times New Roman" w:hAnsi="Times New Roman"/>
          <w:sz w:val="24"/>
          <w:szCs w:val="24"/>
        </w:rPr>
        <w:t xml:space="preserve">Kategoria robót     45333000-0            Roboty w zakresie przewodów instalacji elektrycznych                         </w:t>
        <w:br/>
        <w:t xml:space="preserve">                                                             oraz opraw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100-1            Roboty w zakresie przewodów instalacj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1200-2            Roboty w zakresie opraw elektrycznych</w:t>
      </w:r>
    </w:p>
    <w:p>
      <w:pPr>
        <w:pStyle w:val="Normal"/>
        <w:autoSpaceDE w:val="false"/>
        <w:spacing w:lineRule="auto" w:line="240" w:before="0" w:after="0"/>
        <w:rPr/>
      </w:pPr>
      <w:r>
        <w:rPr>
          <w:rFonts w:cs="Times New Roman" w:ascii="Times New Roman" w:hAnsi="Times New Roman"/>
          <w:sz w:val="24"/>
          <w:szCs w:val="24"/>
        </w:rPr>
        <w:t>Kategoria robót     45315000-8            Instalowanie przełączeniowych central telefoni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acyjne roboty elektryczne</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700-5            Instalowanie rozdzielni elektrycznych</w:t>
      </w:r>
    </w:p>
    <w:p>
      <w:pPr>
        <w:pStyle w:val="Normal"/>
        <w:autoSpaceDE w:val="false"/>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56-1 (badania)</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45315100-9            Instalacyjne roboty elektryczne E188-4 (usuwanie)</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2.15. Określenia podstawowe.</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Kierownikiem projektu, Wykonawcą i Projektantem.</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ierownik budowy – osoba wyznaczona przez Wykonawcę, upoważniona do kierowania robotami i do występowania w jego imieniu w sprawach realizacji kontra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Książka obmiaru – zeszyt z ponumerowanymi stronami, służący do wpisywania przez Wykonawcę obmiaru dokonywanych robót w formie wyliczeń, szkiców i dodatkowych załączników. Wpisy w książce obmiarów podlegają potwierdzeniu przez Kierownika projek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targowa dokumentacja projektowa – część dokumentacji projektowej, która wskazuje lokalizację, charakterystykę i wymiary obiektu będącego przedmiot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miar robót – wykaz robót z podaniem ich ilości w kolejności technologicznej ich wykonania.</w:t>
        <w:b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3. Wymagania dotyczące właściwości wyrobów budowlanych oraz</w:t>
      </w:r>
    </w:p>
    <w:p>
      <w:pPr>
        <w:pStyle w:val="Normal"/>
        <w:autoSpaceDE w:val="false"/>
        <w:spacing w:lineRule="auto" w:line="240" w:before="0" w:after="0"/>
        <w:rPr>
          <w:rFonts w:ascii="Times New Roman" w:hAnsi="Times New Roman" w:cs="Times New Roman"/>
          <w:b/>
          <w:b/>
          <w:bCs/>
          <w:sz w:val="24"/>
          <w:szCs w:val="24"/>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 xml:space="preserve">niezbędne wymagania związane z ich przechowywaniem, transportem,   </w:t>
        <w:br/>
        <w:t xml:space="preserve">    warunkami dostawy, składowaniem i kontrolą jakości.</w:t>
      </w:r>
      <w:r>
        <w:rPr>
          <w:rFonts w:cs="Times New Roman" w:ascii="Times New Roman" w:hAnsi="Times New Roman"/>
          <w:b/>
          <w:bCs/>
          <w:sz w:val="24"/>
          <w:szCs w:val="24"/>
        </w:rPr>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1. Materiał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 Źródła uzyskiwania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Źródła uzyskiwania materiałów powinny być wybrane przez Wykonawcę </w:t>
        <w:br/>
        <w:t>z wyprzedzeniem, przed rozpoczęciem robót. Wykonawca dostarczy Inspektorowi Nadzoru szczegółowe informacje dotyczące wymaganych świadectw, atestów, badań. W przypadku nie zaakceptowania tych materiałów przez Inspektora Nadzoru, Wykonawca przedstawi do akceptacji Inspektorowi Nadzoru materiał z innego źródł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1.1 Wymagane materiały.</w:t>
        <w:br/>
      </w:r>
    </w:p>
    <w:p>
      <w:pPr>
        <w:pStyle w:val="Normal"/>
        <w:autoSpaceDE w:val="false"/>
        <w:spacing w:lineRule="auto" w:line="240" w:before="0" w:after="0"/>
        <w:rPr/>
      </w:pPr>
      <w:r>
        <w:rPr>
          <w:rFonts w:cs="Times New Roman" w:ascii="Times New Roman" w:hAnsi="Times New Roman"/>
          <w:sz w:val="24"/>
          <w:szCs w:val="24"/>
        </w:rPr>
        <w:t>Instalacja 230/400 V:</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wody, kable:</w:t>
      </w:r>
    </w:p>
    <w:p>
      <w:pPr>
        <w:pStyle w:val="Normal"/>
        <w:autoSpaceDE w:val="false"/>
        <w:spacing w:lineRule="auto" w:line="240" w:before="0" w:after="0"/>
        <w:ind w:left="426" w:hanging="0"/>
        <w:rPr/>
      </w:pPr>
      <w:r>
        <w:rPr>
          <w:rFonts w:cs="Times New Roman" w:ascii="Times New Roman" w:hAnsi="Times New Roman"/>
          <w:sz w:val="24"/>
          <w:szCs w:val="24"/>
        </w:rPr>
        <w:t>YDYżo 450/750 V   4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DYżo 450/750 V   3x1,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YDY 450/750 V       2x1,5 mm</w:t>
      </w:r>
      <w:r>
        <w:rPr>
          <w:rFonts w:cs="Times New Roman" w:ascii="Times New Roman" w:hAnsi="Times New Roman"/>
          <w:sz w:val="24"/>
          <w:szCs w:val="24"/>
          <w:vertAlign w:val="superscript"/>
        </w:rPr>
        <w:t>2</w:t>
      </w:r>
    </w:p>
    <w:p>
      <w:pPr>
        <w:pStyle w:val="Normal"/>
        <w:autoSpaceDE w:val="false"/>
        <w:spacing w:lineRule="auto" w:line="240" w:before="0" w:after="0"/>
        <w:ind w:left="426" w:hanging="0"/>
        <w:rPr/>
      </w:pPr>
      <w:r>
        <w:rPr>
          <w:rFonts w:cs="Times New Roman" w:ascii="Times New Roman" w:hAnsi="Times New Roman"/>
          <w:sz w:val="24"/>
          <w:szCs w:val="24"/>
        </w:rPr>
        <w:t>YDYżo 450/750 V   5x2,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UTP kat6 4x2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pPr>
      <w:r>
        <w:rPr>
          <w:rFonts w:cs="Times New Roman" w:ascii="Times New Roman" w:hAnsi="Times New Roman"/>
          <w:sz w:val="24"/>
          <w:szCs w:val="24"/>
        </w:rPr>
        <w:t>YTDY 6x0,5 m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autoSpaceDE w:val="false"/>
        <w:spacing w:lineRule="auto" w:line="240" w:before="0" w:after="0"/>
        <w:ind w:left="426" w:hanging="0"/>
        <w:rPr>
          <w:rFonts w:ascii="Times New Roman" w:hAnsi="Times New Roman" w:cs="Times New Roman"/>
          <w:sz w:val="24"/>
          <w:szCs w:val="24"/>
        </w:rPr>
      </w:pPr>
      <w:r>
        <w:rPr>
          <w:rFonts w:cs="Times New Roman" w:ascii="Times New Roman" w:hAnsi="Times New Roman"/>
          <w:sz w:val="24"/>
          <w:szCs w:val="24"/>
        </w:rPr>
        <w:t xml:space="preserve">RG6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dzielnica T4: podtynkowa tablica wyposażona w zabezpieczenie różnicowoprądowe, nadmiarowo prądowe, kontrolę faz,  ochronniki przepięć, zamykana na klucz, </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łączniki instalacyjne różnicowo-prądowe; znamionowy prąd różnicowy 30mA,</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niazda 230 V; typu ramkowego POLO z bolcem ochronnym, 16A, 250V,</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łączniki instalacyjne; typu ramkowego POLO, 6A, 250V, kolor biały,</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rawy oświetleniowe np. zaproponowane w wykazach na rys. nr E2 lub o podobnych parametrach, układy zapłonowe w oprawach świetlówkowych ze statecznikami elektronicznymi EVG,</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uszki podłogowe Electraplan VQ12,</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łupki kablowe (mini kolumny Electraplan)</w:t>
      </w:r>
    </w:p>
    <w:p>
      <w:pPr>
        <w:pStyle w:val="Normal"/>
        <w:autoSpaceDE w:val="false"/>
        <w:spacing w:lineRule="auto" w:line="240" w:before="0" w:after="0"/>
        <w:jc w:val="both"/>
        <w:rPr/>
      </w:pPr>
      <w:r>
        <w:rPr>
          <w:rFonts w:cs="Times New Roman" w:ascii="Times New Roman" w:hAnsi="Times New Roman"/>
          <w:sz w:val="24"/>
          <w:szCs w:val="24"/>
        </w:rPr>
        <w:t>Instalacja telefoniczna i sieci komputerowej LAN:</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przewody: UTP 4x2x0,5 mm2 kat. 6,</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niazda LAN ramkowe typu POLO pt., RJ 45, kat. 6, 8 pin, kolor biały.</w:t>
      </w:r>
    </w:p>
    <w:tbl>
      <w:tblPr>
        <w:tblW w:w="9087" w:type="dxa"/>
        <w:jc w:val="left"/>
        <w:tblInd w:w="-15" w:type="dxa"/>
        <w:tblLayout w:type="fixed"/>
        <w:tblCellMar>
          <w:top w:w="0" w:type="dxa"/>
          <w:left w:w="70" w:type="dxa"/>
          <w:bottom w:w="0" w:type="dxa"/>
          <w:right w:w="70" w:type="dxa"/>
        </w:tblCellMar>
      </w:tblPr>
      <w:tblGrid>
        <w:gridCol w:w="7335"/>
        <w:gridCol w:w="785"/>
        <w:gridCol w:w="967"/>
      </w:tblGrid>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anel 24xRJ45 kat.6</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rzewód UTP 4x2x0,5 kat. 6 drut</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25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oznaczniki niepalne na przewody</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50 </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uchwyty uniwersalne typu UKU</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5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opaski kablowe typu Oki'</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50</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tabliczka opisowa</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50</w:t>
            </w:r>
          </w:p>
        </w:tc>
      </w:tr>
      <w:tr>
        <w:trPr>
          <w:trHeight w:val="285" w:hRule="atLeast"/>
        </w:trPr>
        <w:tc>
          <w:tcPr>
            <w:tcW w:w="7335" w:type="dxa"/>
            <w:tcBorders/>
            <w:vAlign w:val="bottom"/>
          </w:tcPr>
          <w:p>
            <w:pPr>
              <w:pStyle w:val="Normal"/>
              <w:spacing w:lineRule="auto" w:line="240" w:before="0" w:after="0"/>
              <w:rPr/>
            </w:pPr>
            <w:r>
              <w:rPr>
                <w:rFonts w:eastAsia="Times New Roman" w:cs="Arial" w:ascii="Arial" w:hAnsi="Arial"/>
                <w:color w:val="000000"/>
                <w:lang w:eastAsia="pl-PL"/>
              </w:rPr>
              <w:t>szafa  19", 12U, 600x600 z pełnym wyposażeniem (panel wentylacyjny, listwa zasilająca, jedna półkai)</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733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785"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967"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200</w:t>
            </w:r>
          </w:p>
        </w:tc>
      </w:tr>
    </w:tbl>
    <w:p>
      <w:pPr>
        <w:pStyle w:val="Normal"/>
        <w:numPr>
          <w:ilvl w:val="0"/>
          <w:numId w:val="7"/>
        </w:numPr>
        <w:autoSpaceDE w:val="false"/>
        <w:spacing w:lineRule="auto" w:line="240" w:before="0" w:after="0"/>
        <w:rPr/>
      </w:pPr>
      <w:r>
        <w:rPr/>
        <w:t>instalacja SWiN</w:t>
        <w:br/>
      </w:r>
    </w:p>
    <w:tbl>
      <w:tblPr>
        <w:tblW w:w="6940" w:type="dxa"/>
        <w:jc w:val="left"/>
        <w:tblInd w:w="-15" w:type="dxa"/>
        <w:tblLayout w:type="fixed"/>
        <w:tblCellMar>
          <w:top w:w="0" w:type="dxa"/>
          <w:left w:w="70" w:type="dxa"/>
          <w:bottom w:w="0" w:type="dxa"/>
          <w:right w:w="70" w:type="dxa"/>
        </w:tblCellMar>
      </w:tblPr>
      <w:tblGrid>
        <w:gridCol w:w="4780"/>
        <w:gridCol w:w="1080"/>
        <w:gridCol w:w="1080"/>
      </w:tblGrid>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asywna czukja podczerwieni AQUA PLUS pir</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4</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przewody kabelkowe YTDY 6x0,5</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25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00</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64</w:t>
            </w:r>
          </w:p>
        </w:tc>
      </w:tr>
      <w:tr>
        <w:trPr>
          <w:trHeight w:val="285" w:hRule="atLeast"/>
        </w:trPr>
        <w:tc>
          <w:tcPr>
            <w:tcW w:w="47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 xml:space="preserve">ekspander </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w:t>
            </w:r>
          </w:p>
        </w:tc>
        <w:tc>
          <w:tcPr>
            <w:tcW w:w="1080" w:type="dxa"/>
            <w:tcBorders/>
            <w:vAlign w:val="bottom"/>
          </w:tcPr>
          <w:p>
            <w:pPr>
              <w:pStyle w:val="Normal"/>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t>1</w:t>
            </w:r>
          </w:p>
        </w:tc>
      </w:tr>
      <w:tr>
        <w:trPr>
          <w:trHeight w:val="285" w:hRule="atLeast"/>
        </w:trPr>
        <w:tc>
          <w:tcPr>
            <w:tcW w:w="4780" w:type="dxa"/>
            <w:tcBorders/>
            <w:vAlign w:val="bottom"/>
          </w:tcPr>
          <w:p>
            <w:pPr>
              <w:pStyle w:val="Normal"/>
              <w:snapToGrid w:val="false"/>
              <w:spacing w:lineRule="auto" w:line="240" w:before="0" w:after="0"/>
              <w:rPr>
                <w:rFonts w:ascii="Arial" w:hAnsi="Arial" w:eastAsia="Times New Roman" w:cs="Arial"/>
                <w:color w:val="000000"/>
                <w:sz w:val="20"/>
                <w:szCs w:val="20"/>
                <w:lang w:eastAsia="pl-PL"/>
              </w:rPr>
            </w:pPr>
            <w:r>
              <w:rPr>
                <w:rFonts w:eastAsia="Times New Roman" w:cs="Arial" w:ascii="Arial" w:hAnsi="Arial"/>
                <w:color w:val="000000"/>
                <w:sz w:val="20"/>
                <w:szCs w:val="20"/>
                <w:lang w:eastAsia="pl-PL"/>
              </w:rPr>
            </w:r>
          </w:p>
        </w:tc>
        <w:tc>
          <w:tcPr>
            <w:tcW w:w="1080" w:type="dxa"/>
            <w:tcBorders/>
            <w:vAlign w:val="bottom"/>
          </w:tcPr>
          <w:p>
            <w:pPr>
              <w:pStyle w:val="Normal"/>
              <w:snapToGrid w:val="false"/>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r>
          </w:p>
        </w:tc>
        <w:tc>
          <w:tcPr>
            <w:tcW w:w="1080" w:type="dxa"/>
            <w:tcBorders/>
            <w:vAlign w:val="bottom"/>
          </w:tcPr>
          <w:p>
            <w:pPr>
              <w:pStyle w:val="Normal"/>
              <w:snapToGrid w:val="false"/>
              <w:spacing w:lineRule="auto" w:line="240" w:before="0" w:after="0"/>
              <w:jc w:val="right"/>
              <w:rPr>
                <w:rFonts w:ascii="Arial" w:hAnsi="Arial" w:eastAsia="Times New Roman" w:cs="Arial"/>
                <w:color w:val="000000"/>
                <w:lang w:eastAsia="pl-PL"/>
              </w:rPr>
            </w:pPr>
            <w:r>
              <w:rPr>
                <w:rFonts w:eastAsia="Times New Roman" w:cs="Arial" w:ascii="Arial" w:hAnsi="Arial"/>
                <w:color w:val="000000"/>
                <w:lang w:eastAsia="pl-PL"/>
              </w:rPr>
            </w:r>
          </w:p>
        </w:tc>
      </w:tr>
    </w:tbl>
    <w:p>
      <w:pPr>
        <w:pStyle w:val="Normal"/>
        <w:numPr>
          <w:ilvl w:val="0"/>
          <w:numId w:val="7"/>
        </w:numPr>
        <w:autoSpaceDE w:val="false"/>
        <w:spacing w:lineRule="auto" w:line="240" w:before="0" w:after="0"/>
        <w:rPr/>
      </w:pPr>
      <w:r>
        <w:rPr/>
        <w:t>Instalacja CCTV</w:t>
        <w:br/>
      </w:r>
    </w:p>
    <w:tbl>
      <w:tblPr>
        <w:tblW w:w="6320" w:type="dxa"/>
        <w:jc w:val="left"/>
        <w:tblInd w:w="-15" w:type="dxa"/>
        <w:tblLayout w:type="fixed"/>
        <w:tblCellMar>
          <w:top w:w="0" w:type="dxa"/>
          <w:left w:w="70" w:type="dxa"/>
          <w:bottom w:w="0" w:type="dxa"/>
          <w:right w:w="70" w:type="dxa"/>
        </w:tblCellMar>
      </w:tblPr>
      <w:tblGrid>
        <w:gridCol w:w="5240"/>
        <w:gridCol w:w="1080"/>
      </w:tblGrid>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rury winidurowe fi 20</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100</w:t>
            </w:r>
          </w:p>
        </w:tc>
      </w:tr>
      <w:tr>
        <w:trPr>
          <w:trHeight w:val="285" w:hRule="atLeast"/>
        </w:trPr>
        <w:tc>
          <w:tcPr>
            <w:tcW w:w="524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złączki</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szt. 20</w:t>
            </w:r>
          </w:p>
        </w:tc>
      </w:tr>
      <w:tr>
        <w:trPr>
          <w:trHeight w:val="285" w:hRule="atLeast"/>
        </w:trPr>
        <w:tc>
          <w:tcPr>
            <w:tcW w:w="5240" w:type="dxa"/>
            <w:tcBorders/>
            <w:vAlign w:val="bottom"/>
          </w:tcPr>
          <w:p>
            <w:pPr>
              <w:pStyle w:val="Normal"/>
              <w:spacing w:lineRule="auto" w:line="240" w:before="0" w:after="0"/>
              <w:rPr/>
            </w:pPr>
            <w:r>
              <w:rPr>
                <w:rFonts w:eastAsia="Times New Roman" w:cs="Arial" w:ascii="Arial" w:hAnsi="Arial"/>
                <w:color w:val="000000"/>
                <w:lang w:eastAsia="pl-PL"/>
              </w:rPr>
              <w:t>przewody kabelkowe RG6 + OMY 3x1,5mm</w:t>
            </w:r>
          </w:p>
        </w:tc>
        <w:tc>
          <w:tcPr>
            <w:tcW w:w="1080" w:type="dxa"/>
            <w:tcBorders/>
            <w:vAlign w:val="bottom"/>
          </w:tcPr>
          <w:p>
            <w:pPr>
              <w:pStyle w:val="Normal"/>
              <w:spacing w:lineRule="auto" w:line="240" w:before="0" w:after="0"/>
              <w:rPr>
                <w:rFonts w:ascii="Arial" w:hAnsi="Arial" w:eastAsia="Times New Roman" w:cs="Arial"/>
                <w:color w:val="000000"/>
                <w:lang w:eastAsia="pl-PL"/>
              </w:rPr>
            </w:pPr>
            <w:r>
              <w:rPr>
                <w:rFonts w:eastAsia="Times New Roman" w:cs="Arial" w:ascii="Arial" w:hAnsi="Arial"/>
                <w:color w:val="000000"/>
                <w:lang w:eastAsia="pl-PL"/>
              </w:rPr>
              <w:t>mb   180</w:t>
            </w:r>
          </w:p>
        </w:tc>
      </w:tr>
    </w:tbl>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Rejestrator typ DHI-HCVR5104HE-S2                         szt     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Kamera typ DH-HAC-HDBW1200R-VF                      szt 4</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2. Materiały nie odpowiadające wymaganio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ażdy rodzaj robót, w którym znajdują się niezbadane i nie zaakceptowane materiały, Wykonawca wykonuje na własne ryzyko, licząc się z jego nie przyjęciem i nie zapłaceniem.</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3.1.3. Wariantowe stos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Jeśli dokumentacja projektowa przewiduje możliwość wariantowego zastosowania rodzaju materiału, Wykonawca powiadomi Inspektora Nadzoru przed użyciem tego materiału. Zamieniany materiał nie może mieć gorszych parametrów technicznych, estetycznych </w:t>
        <w:br/>
        <w:t>i wyglądu od projektowanych. Wybrany i zaakceptowany rodzaj materiału nie może być później zmieniany bez zgody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2. Transpor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usuwać na bieżąco, na własny koszt, wszelkie zanieczyszczenia spowodowane jego pojazdami na drogach publicznych oraz dojazdach do placu budowy. </w:t>
        <w:br/>
        <w:t>W czasie transportu, załadunku i wyładunku oraz składowania urządzeń elektrycznych należy przestrzegać zaleceń wytwórc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3. Warunki dosta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Przyjęcie materiałów, urządzeń i maszyn do magazynu na budowie powinno być poprzedzone jakościowym i ilościowym odbiorem tych materiałów. Materiały, wyroby </w:t>
        <w:br/>
        <w:t xml:space="preserve">i urządzenia, dla których wymaga się świadectw jakości, należy dostarczać wraz ze świadectwami jakości, kartami gwarancyjnymi lub protokołami odbioru technicznego. Świadectwa jakości, atesty, certyfikaty, deklaracje zgodności, karty gwarancyjne, protokoły wewnętrznego odbioru technicznego należy starannie przechowywać u kierownika robót/budowy. Dostarczone na miejsce składowania materiały i urządzenia należy sprawdzić pod względem kompletności i zgodności z danymi producenta, przeprowadzić oględziny stanu opakowań materiałów, części składowych urządzeń i kompletnych urządzeń. Należy również wyrywkowo sprawdzić jakość wykonania. W przypadku stwierdzenia wad lub nasuwających się wątpliwości mogących mieć wpływ na jakość wykonania robót, materiały </w:t>
        <w:br/>
        <w:t>i elementy urządzeń należy przed ich wbudowaniem poddać badaniom określonym przez kierownictw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 Składowanie i kontrola jakości.</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3.4.1. Przechowywanie i składowanie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zapewni, aby tymczasowo składowane materiały zachowały swoją jakość </w:t>
        <w:br/>
        <w:t xml:space="preserve">i przydatność do robót i były dostępne do kontroli przez Inspektora Nadzoru. Materiały, aparaty i urządzenia elektryczne należy przechowywać w pomieszczeniach zamkniętych przystosowanych do tego celu, suchych, przewietrzanych i dobrze oświetlonych. Należy zachować wymagania wynikające ze specjalnych właściwości materiałów oraz wymagania </w:t>
        <w:br/>
        <w:t>w zakresie bezpieczeństwa p.poż.</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4. Wymagania dotyczące sprzętu i maszyn niezbędnych lub zalecanych</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do wykonania robót zgodnie z założoną jakością.</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1. Sprzę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używania jedynie takiego sprzętu, który nie spowoduje niekorzystnego wpływu na jakość wykonywania robót. Sprzęt używany do robót powinien być zgodny z ofertą Wykonawcy. W przypadku braku ustaleń w takich dokumentach sprzęt powinien być uzgodniony i zaakceptowany przez Inspektora Nadzoru. Maszyny, urządzenia </w:t>
        <w:br/>
        <w:t>i narzędzia nie gwarantujące zachowania umowy, zostaną nie dopuszczone do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4.2. Urządzenia pomocnicze, transportowe i ochron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Urządzenia pomocnicze, transportowe i ochronne, wykonywane na placu budowy powinny odpowiadać ogólnie przyjętym wymaganiom co do ich jakości, i wytrzymałości. Maszyny, urządzenia i sprzęt zmechanizowany używane na budowie powinny mieć ustalone parametry techniczne i powinny być ustawione zgodnie z wymaganiami producenta oraz stosowane zgodnie z ich przeznaczeniem. Urządzenia i sprzęt zmechanizowany podlegający przepisom o dozorze technicznym, powinien mieć aktualne ważne dokumenty uprawniające do ich eksploatacji.</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5. Wymagania dotyczące środków transportu.</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5.1. Środki transportu.</w:t>
      </w:r>
    </w:p>
    <w:p>
      <w:pPr>
        <w:pStyle w:val="Normal"/>
        <w:autoSpaceDE w:val="false"/>
        <w:spacing w:lineRule="auto" w:line="240" w:before="0" w:after="0"/>
        <w:ind w:firstLine="426"/>
        <w:jc w:val="both"/>
        <w:rPr/>
      </w:pPr>
      <w:r>
        <w:rPr>
          <w:rFonts w:cs="Times New Roman" w:ascii="Times New Roman" w:hAnsi="Times New Roman"/>
          <w:sz w:val="24"/>
          <w:szCs w:val="24"/>
        </w:rPr>
        <w:t>Wykonawca jest zobowiązany do stosowania jedynie takich środków transportu, które nie wpłyną niekorzystnie na jakość wykonywanych robót i właściwości przewożonych materiałów. Liczba środków transportu ma zapewnić prowadzenie robót w terminie przewidzianym kontraktem.</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6. Wymagania dotyczące wykonania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1. Ogólne zasady wykonywania robót.</w:t>
      </w:r>
    </w:p>
    <w:p>
      <w:pPr>
        <w:pStyle w:val="Normal"/>
        <w:autoSpaceDE w:val="false"/>
        <w:spacing w:lineRule="auto" w:line="240" w:before="0" w:after="0"/>
        <w:ind w:firstLine="426"/>
        <w:jc w:val="both"/>
        <w:rPr/>
      </w:pPr>
      <w:r>
        <w:rPr>
          <w:rFonts w:cs="Times New Roman" w:ascii="Times New Roman" w:hAnsi="Times New Roman"/>
          <w:sz w:val="24"/>
          <w:szCs w:val="24"/>
        </w:rPr>
        <w:t>Wykonawca jest odpowiedzialny za prowadzenie robót zgodnie z kontraktem, za jakość zastosowanych materiałów, wykonywanych robót oraz za ich zgodność z dokumentacją projektową, wymaganiami EST, projektem organizacji robót i poleceniami Inspektora/Kierownika projekt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jest odpowiedzialny za dokładne wytyczenie w planie i wyznaczenie wysokości wszystkich elementów robót, zgodnie z wymiarami i rzędnymi określonymi </w:t>
        <w:br/>
        <w:t>w dokumentacji projektowej lub przekazanymi przez Inspektora Nadzoru. Błędy popełnione przez Wykonawcę w wytyczeniu i wyznaczeniu robót, zostaną usunięte przez Wykonawcę na jego kosz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2. Współpraca Inspektora Nadzoru i Wykonawc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pektor Nadzoru będzie podejmował decyzje we wszystkich sprawach związanych </w:t>
        <w:br/>
        <w:t>z jakością robót, oceną jakości materiałów i postępem robót, a ponadto we wszystkich sprawach związanych z interpretacją dokumentacji projektowej oraz dotyczących akceptacji wypełniania warunków kontraktu przez Wykonawcę. Inspektor Nadzoru jest upoważniony do kontroli wszystkich robót i kontroli wszystkich materiałów dostarczonych na budowę lub na niej produkowanych. Polecenia Inspektora Nadzoru powinny być wykonywane przez Wykonawcę w czasie przez niego określonym, pod groźbą zatrzymania robót. Skutki finansowe z tego tytułu poniesie Wykonawc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 Roboty montażowe.</w:t>
      </w:r>
    </w:p>
    <w:p>
      <w:pPr>
        <w:pStyle w:val="Normal"/>
        <w:autoSpaceDE w:val="false"/>
        <w:spacing w:lineRule="auto" w:line="240" w:before="0" w:after="0"/>
        <w:ind w:firstLine="426"/>
        <w:jc w:val="both"/>
        <w:rPr/>
      </w:pPr>
      <w:r>
        <w:rPr>
          <w:rFonts w:cs="Times New Roman" w:ascii="Times New Roman" w:hAnsi="Times New Roman"/>
          <w:sz w:val="24"/>
          <w:szCs w:val="24"/>
        </w:rPr>
        <w:t>Prace związane z realizacją zadania można rozpocząć dopiero po przekazaniu Wykonawcy placu budowy. Wszystkie prace montażowe wykonać zgodnie z dokumentacją projektową i wg przyjętej techniki montażu urządzeń, rozdzielnic i instalacji elektrycznych przestrzegając obowiązujące przepisy i normy elektryczne, a w szczególnośc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zporządzenia Ministra Infrastruktury z dn. 12 kwietnia 2002 r. </w:t>
      </w:r>
      <w:bookmarkStart w:id="0" w:name="OLE_LINK4"/>
      <w:bookmarkStart w:id="1" w:name="OLE_LINK3"/>
      <w:r>
        <w:rPr>
          <w:rFonts w:cs="Times New Roman" w:ascii="Times New Roman" w:hAnsi="Times New Roman"/>
          <w:sz w:val="24"/>
          <w:szCs w:val="24"/>
        </w:rPr>
        <w:t xml:space="preserve">w sprawie warunków technicznych, jakim powinny odpowiadać budynki i ich usytuowanie </w:t>
      </w:r>
      <w:bookmarkEnd w:id="0"/>
      <w:bookmarkEnd w:id="1"/>
      <w:r>
        <w:rPr>
          <w:rFonts w:cs="Times New Roman" w:ascii="Times New Roman" w:hAnsi="Times New Roman"/>
          <w:sz w:val="24"/>
          <w:szCs w:val="24"/>
        </w:rPr>
        <w:t xml:space="preserve">(Dz. U. z 2002 r., </w:t>
        <w:br/>
        <w:t>nr 75 poz.690 z późn. zm.),</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Energetycz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awo Budowlane,</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bowiązujące przepisy i normy.</w:t>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1. Wymagania szczegółowe montażu rozdzielni elektrycz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 zamontowaniu rozdzielni w przygotowanej wnęce należy:</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instalować aparaty zdjęte na czas transportu,</w:t>
      </w:r>
    </w:p>
    <w:p>
      <w:pPr>
        <w:pStyle w:val="Normal"/>
        <w:numPr>
          <w:ilvl w:val="0"/>
          <w:numId w:val="9"/>
        </w:numPr>
        <w:autoSpaceDE w:val="false"/>
        <w:spacing w:lineRule="auto" w:line="240" w:before="0" w:after="0"/>
        <w:jc w:val="both"/>
        <w:rPr/>
      </w:pPr>
      <w:r>
        <w:rPr>
          <w:rFonts w:cs="Times New Roman" w:ascii="Times New Roman" w:hAnsi="Times New Roman"/>
          <w:sz w:val="24"/>
          <w:szCs w:val="24"/>
        </w:rPr>
        <w:t xml:space="preserve">dokręcić w sposób pewny wszystkie śruby i wkręty w połączeniach elektrycznych </w:t>
        <w:br/>
        <w:t>i mechanicznych,</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łożyć osłony zdjęte w czasie montażu,</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obwody zewnętrz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odłączyć przewody ochronne,</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pisać obwody zgodnie ze schematem powykonawczy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a drzwiczkach rozdzielni umieścić tabliczki ostrzegawcze, informujące, że jest to urządzenie elektrycz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2. Wymagania szczegółowe montażu przewod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Przewody prowadzone pod tynkiem i natynkowo należy prowadzić w liniach prostych, równoległych i prostopadłych do krawędzi ścian i sufitów. Przy zbliżeniach i skrzyżowaniach przewodów elektrycznych z innymi instalacjami należy zachować odpowiednie odstępy, </w:t>
        <w:br/>
        <w:t>a jeśli to niemożliwe należy stosować rurki ochronne. Przejścia przewodów przez ściany wykonać w rurkach ochronn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6.3.3. Wymagania szczegółowe montażu opraw oświetleniowych</w:t>
      </w:r>
    </w:p>
    <w:p>
      <w:pPr>
        <w:pStyle w:val="Normal"/>
        <w:autoSpaceDE w:val="false"/>
        <w:spacing w:lineRule="auto" w:line="240" w:before="0" w:after="0"/>
        <w:ind w:firstLine="426"/>
        <w:jc w:val="both"/>
        <w:rPr/>
      </w:pPr>
      <w:r>
        <w:rPr>
          <w:rFonts w:cs="Times New Roman" w:ascii="Times New Roman" w:hAnsi="Times New Roman"/>
          <w:sz w:val="24"/>
          <w:szCs w:val="24"/>
        </w:rPr>
        <w:t>Oprawy oświetleniowe zabudować w miejscach wskazanych na rys. nr. Montaż opraw należy wykonywać ze szczególną starannością by zapewnić podany przez producenta stopień ochrony IP.</w:t>
      </w:r>
    </w:p>
    <w:p>
      <w:pPr>
        <w:pStyle w:val="Normal"/>
        <w:autoSpaceDE w:val="false"/>
        <w:spacing w:lineRule="auto" w:line="240" w:before="0" w:after="0"/>
        <w:ind w:firstLine="426"/>
        <w:jc w:val="both"/>
        <w:rPr/>
      </w:pPr>
      <w:r>
        <w:rPr>
          <w:rFonts w:cs="Times New Roman" w:ascii="Times New Roman" w:hAnsi="Times New Roman"/>
          <w:sz w:val="24"/>
          <w:szCs w:val="24"/>
        </w:rPr>
        <w:t xml:space="preserve">Do zasilenia opraw z modułem awaryjnym należy stosować przewody typu </w:t>
        <w:br/>
        <w:t>YDY 4x1,5mm2, człon awaryjny należy zasilić osobną żyłą w/w przewodu, z tego samego zabezpieczenia co dany obwód oświetleniowy tylko z pominięciem wyłączni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obwody należy opisać na osprzęcie oraz w tablicach rozdzielczych.</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7. Kontrola jakości robót, badania oraz odbiory wyrobów i robót</w:t>
      </w:r>
    </w:p>
    <w:p>
      <w:pPr>
        <w:pStyle w:val="Normal"/>
        <w:autoSpaceDE w:val="false"/>
        <w:spacing w:lineRule="auto" w:line="240" w:before="0" w:after="0"/>
        <w:rPr>
          <w:rFonts w:ascii="Times New Roman" w:hAnsi="Times New Roman" w:cs="Times New Roman"/>
          <w:b/>
          <w:b/>
          <w:bCs/>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1. Program zapewnienia jakości.</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jest zobowiązany opracować i przedstawić do akceptacji Inspektorowi Nadzoru program zapewnienia jakości. W programie zapewnienia jakości Wykonawca powinien określić, zamierzony sposób wykonywania robót, możliwości techniczne, kadrowe </w:t>
        <w:br/>
        <w:t>i plan organizacji robót gwarantujący wykonanie robót zgodnie z dokumentacją projektową, EST oraz ustalenia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ogram zapewnienia jakości powinien zawierać część ogólną opisującą:</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wykonania robót, w tym terminy i sposób prowadze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rganizację ruchu na budowie wraz z oznakowaniem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zapewnienia bhp,</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Wykaz zespołów roboczych, ich kwalifikacje i przygotowanie praktyczne, ukończone kursy doskonalenia zawodowego,</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osób odpowiedzialnych za jakość i terminowość wykonania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ystem proponowanej kontroli i sterowania jakością wykonywanych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posażenie w sprzęt i urządzenia do pomiarów i kontrol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Sposób oraz formę gromadzenia wyników badań, zapis pomiarów, nastaw mechanizmów    sterujących.</w:t>
      </w:r>
    </w:p>
    <w:p>
      <w:pPr>
        <w:pStyle w:val="Normal"/>
        <w:autoSpaceDE w:val="false"/>
        <w:spacing w:lineRule="auto" w:line="240" w:before="0" w:after="0"/>
        <w:jc w:val="both"/>
        <w:rPr/>
      </w:pPr>
      <w:r>
        <w:rPr>
          <w:rFonts w:cs="Times New Roman" w:ascii="Times New Roman" w:hAnsi="Times New Roman"/>
          <w:sz w:val="24"/>
          <w:szCs w:val="24"/>
        </w:rPr>
        <w:t>Program zapewnienia jakości powinien zawierać część szczegółową opisującą dla każdego asortymentu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kaz maszyn i urządzeń stosowanych na budowie z ich parametrami technicznymi,</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Rodzaje i ilości środków transportu oraz urządzeń do magazynowania i załadunku    </w:t>
        <w:br/>
        <w:t xml:space="preserve">   materiałów,</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zabezpieczenia i ochronę ładunków przed utratą ich właściwości w czasie   </w:t>
        <w:br/>
        <w:t xml:space="preserve">   transportu,</w:t>
      </w:r>
    </w:p>
    <w:p>
      <w:pPr>
        <w:pStyle w:val="Normal"/>
        <w:numPr>
          <w:ilvl w:val="0"/>
          <w:numId w:val="7"/>
        </w:numPr>
        <w:autoSpaceDE w:val="false"/>
        <w:spacing w:lineRule="auto" w:line="240" w:before="0" w:after="0"/>
        <w:jc w:val="both"/>
        <w:rPr/>
      </w:pPr>
      <w:r>
        <w:rPr>
          <w:rFonts w:cs="Times New Roman" w:ascii="Times New Roman" w:hAnsi="Times New Roman"/>
          <w:sz w:val="24"/>
          <w:szCs w:val="24"/>
        </w:rPr>
        <w:t xml:space="preserve">Sposób i procedurę pomiarów i badań prowadzonych podczas dostaw materiałów </w:t>
        <w:br/>
        <w:t>i wykonywania poszczególnych elementów robót,</w:t>
      </w:r>
    </w:p>
    <w:p>
      <w:pPr>
        <w:pStyle w:val="Normal"/>
        <w:numPr>
          <w:ilvl w:val="0"/>
          <w:numId w:val="7"/>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posób postępowania z materiałami i robotami nie odpowiadającymi wymaga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2. Zasady kontroli jakości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Celem kontroli robót będzie takie sterowanie ich przygotowaniem i wykonaniem, aby osiągnąć założoną jakość robót. Wykonawca jest odpowiedzialny za pełną kontrolę robót </w:t>
        <w:br/>
        <w:t>i jakość materiał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Wykonawca będzie przeprowadzał pomiary i badania materiałów, robót oraz urządzeń </w:t>
        <w:br/>
        <w:t>w sposób zapewniający wykonanie robót zgodnie z umową.</w:t>
      </w:r>
    </w:p>
    <w:p>
      <w:pPr>
        <w:pStyle w:val="Normal"/>
        <w:autoSpaceDE w:val="false"/>
        <w:spacing w:lineRule="auto" w:line="240" w:before="0" w:after="0"/>
        <w:ind w:firstLine="426"/>
        <w:jc w:val="both"/>
        <w:rPr/>
      </w:pPr>
      <w:r>
        <w:rPr>
          <w:rFonts w:cs="Times New Roman" w:ascii="Times New Roman" w:hAnsi="Times New Roman"/>
          <w:sz w:val="24"/>
          <w:szCs w:val="24"/>
        </w:rPr>
        <w:t>Wykonawca dostarczy Inspektorowi Nadzoru świadectwa stwierdzające, że wszystkie stosowane urządzenia i sprzęt badawczy posiada ważną legalizację, zostały prawidłowo wykalibrowane i odpowiadają wymaganiom norm określających procedury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będzie przekazywać Wykonawcy pisemne informacje o jakichkolwiek niedociągnięciach dotyczących sprzętu badawczego, pracy personelu lub metod badań. Wszystkie koszty związane z organizowaniem i prowadzeniem badań ponosi Wykonawca.</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3. Pobieranie próbek.</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Nie występuj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 Badania i pomiar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szystkie badania i pomiary będą przeprowadzane zgodnie z wymaganiami norm </w:t>
        <w:br/>
        <w:t>i za pomocą odpowiednio dobranych przyrządów pomiarowych. W przypadku, gdy normy nie obejmują jakiegoś badania wymaganego w EST, stosować należy wytyczne krajowe albo inne procedury, zaakceptowane przez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1. Wymagania ogólne zasad wykonywania badań i pomiarów.</w:t>
      </w:r>
    </w:p>
    <w:p>
      <w:pPr>
        <w:pStyle w:val="Normal"/>
        <w:autoSpaceDE w:val="false"/>
        <w:spacing w:lineRule="auto" w:line="240" w:before="0" w:after="0"/>
        <w:ind w:firstLine="426"/>
        <w:jc w:val="both"/>
        <w:rPr/>
      </w:pPr>
      <w:r>
        <w:rPr>
          <w:rFonts w:cs="Times New Roman" w:ascii="Times New Roman" w:hAnsi="Times New Roman"/>
          <w:sz w:val="24"/>
          <w:szCs w:val="24"/>
        </w:rPr>
        <w:t xml:space="preserve">Rozporządzenie Ministra Gospodarki z 17 września 1999 r. w sprawie bezpieczeństwa </w:t>
        <w:br/>
        <w:t>i higieny pracy przy urządzeniach i instalacjach energetycznych (Dz.U. z 1999 r., nr 80, poz. 912) zalicza prace przy wykonywaniu prób i pomiarów do prac wykonywanych w warunkach szczególnego zagrożenia dla zdrowia i życia ludzkiego. Podczas wykonywania prac kontrolno-pomiarowych, zwłaszcza przeprowadzanych przy urządzeniach pod napięciem występuje szczególnie duże zagrożenie związane z możliwością porażenia prądem elektrycznym. Z tego względu przy w/w pracach należy stosować szczególne zasady organizacji pracy i dodatkowe zabezpieczenia techniczne:</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prace kontrolno-pomiarowe powinny być wykonywane przez co najmniej dwie osoby, przy czym jedna z tych osób musi posiadać odpowiednie uprawnienia kwalifikacyjne, </w:t>
        <w:br/>
        <w:t>a druga, asekurująca osobę wykonującą te prace, powinna co najmniej być przeszkolona w udzielaniu pomocy przed lekarskiej;</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dczas wykonywania pomiarów należy używać odpowiednich i bezpiecznych przyrządów pomiarowych. Przyrządy należy sprawdzać przed użyciem i w razie potrzeby po wykonywaniu pomiar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nie należy bez istotnej potrzeby dotykać części czynnych i dostępnych części przewodzących urządzeń elektrycznych oraz obcych części metalowych, które mogą znaleźć się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jeżeli istnieje ryzyko dotknięcia nieosłoniętych części pod napięciem, personel wykonujący pomiary powinien stosować osobisty sprzęt ochronny, podjąć środki ostrożności zapobiegające porażeniu prądem elektrycznym, zwarciu oraz skutkom wyładowań łukowych;</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dokonać oględzin dla stwierdzenia kompletności, braku usterek i prawidłowości wykonywania badanego obiektu;</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pomiaru należy:</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poznać się z dokumentacją techniczną obiektu, w celu wyboru sposobu i metody badań,</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kreślić kryteria oceny wyników pomiarów,</w:t>
      </w:r>
    </w:p>
    <w:p>
      <w:pPr>
        <w:pStyle w:val="Normal"/>
        <w:numPr>
          <w:ilvl w:val="0"/>
          <w:numId w:val="11"/>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ocenić dokładność pomiarów i przeanalizować możliwość popełnienia uchybów pomiarowych,</w:t>
      </w:r>
    </w:p>
    <w:p>
      <w:pPr>
        <w:pStyle w:val="Normal"/>
        <w:numPr>
          <w:ilvl w:val="0"/>
          <w:numId w:val="11"/>
        </w:numPr>
        <w:autoSpaceDE w:val="false"/>
        <w:spacing w:lineRule="auto" w:line="240" w:before="0" w:after="0"/>
        <w:jc w:val="both"/>
        <w:rPr/>
      </w:pPr>
      <w:r>
        <w:rPr>
          <w:rFonts w:cs="Times New Roman" w:ascii="Times New Roman" w:hAnsi="Times New Roman"/>
          <w:sz w:val="24"/>
          <w:szCs w:val="24"/>
        </w:rPr>
        <w:t>przeanalizować konieczność zastosowania współczynników poprawkowych do wartości pomierzonych;</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przed przystąpieniem do montowania układu pomiarowego należy sprawdzić:</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akresy użytych przyrządów pomiarowych,</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izolacji zastosowanych przewodów,</w:t>
      </w:r>
    </w:p>
    <w:p>
      <w:pPr>
        <w:pStyle w:val="Normal"/>
        <w:numPr>
          <w:ilvl w:val="0"/>
          <w:numId w:val="10"/>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an końcówek przewidzianych do dotykania części będących pod napięci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 xml:space="preserve">jeżeli przewidziany jest montaż układu pomiarowego należy wykonać go starannie </w:t>
        <w:br/>
        <w:t>i zgodnie ze sprawdzonym uprzednio schematem;</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o połączeniu układu pomiarowego z obiektem badanym będącym pod napięciem, nie wolno dokonywać żadnych zmian w połączeniach przez rozłączanie i przyłączanie końców przewodów;</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przed rozpoczęciem pomiarów należy ze stanowiska pomiarowego usunąć wszelkie zbędne przedmioty, a zwłaszcza niepotrzebne przewody;</w:t>
      </w:r>
    </w:p>
    <w:p>
      <w:pPr>
        <w:pStyle w:val="Normal"/>
        <w:numPr>
          <w:ilvl w:val="0"/>
          <w:numId w:val="6"/>
        </w:numPr>
        <w:autoSpaceDE w:val="false"/>
        <w:spacing w:lineRule="auto" w:line="240" w:before="0" w:after="0"/>
        <w:jc w:val="both"/>
        <w:rPr/>
      </w:pPr>
      <w:r>
        <w:rPr>
          <w:rFonts w:cs="Times New Roman" w:ascii="Times New Roman" w:hAnsi="Times New Roman"/>
          <w:sz w:val="24"/>
          <w:szCs w:val="24"/>
        </w:rPr>
        <w:t>zwrócić uwagę na urządzenia o dużej pojemności, takie jak kondensatory i kable, które mogą stanowić zagrożenie nawet po wyłączeniu napięcia;</w:t>
      </w:r>
    </w:p>
    <w:p>
      <w:pPr>
        <w:pStyle w:val="Normal"/>
        <w:numPr>
          <w:ilvl w:val="0"/>
          <w:numId w:val="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owiadomić osoby postronne, dla których prace pomiarowe mogą stanowić zagrożenie </w:t>
        <w:br/>
        <w:t>o wykonywaniu pomiarów i zastosować odpowiednie środki zapobiegające tym zagrożeniom.</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4.2 Dokładność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ładność wykonywanych pomiarów zależy w głównej mierze od:</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asy dokładności i zakresu zastosowanych przyrządów pomiarowych,</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okładności odczytu wyników pomiarów,</w:t>
      </w:r>
    </w:p>
    <w:p>
      <w:pPr>
        <w:pStyle w:val="Normal"/>
        <w:numPr>
          <w:ilvl w:val="0"/>
          <w:numId w:val="4"/>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yboru właściwej metody wykonywania pomiarów,</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dokładności odwzorowania elementów układu pomiarowego,</w:t>
      </w:r>
    </w:p>
    <w:p>
      <w:pPr>
        <w:pStyle w:val="Normal"/>
        <w:numPr>
          <w:ilvl w:val="0"/>
          <w:numId w:val="4"/>
        </w:numPr>
        <w:autoSpaceDE w:val="false"/>
        <w:spacing w:lineRule="auto" w:line="240" w:before="0" w:after="0"/>
        <w:jc w:val="both"/>
        <w:rPr/>
      </w:pPr>
      <w:r>
        <w:rPr>
          <w:rFonts w:cs="Times New Roman" w:ascii="Times New Roman" w:hAnsi="Times New Roman"/>
          <w:sz w:val="24"/>
          <w:szCs w:val="24"/>
        </w:rPr>
        <w:t xml:space="preserve">umiejętności uwzględniania uwarunkowań wynikających ze specyfiki badanego obiektu </w:t>
        <w:br/>
        <w:t>i zmian jego parametrów w cza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y pomiarach eksploatacyjnych należy stosować przyrządy pomiarowe o klasie dokładności od 0,5 do 2,5.</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 Protokoły z badań.</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ykonawca będzie przekazywać Inspektorowi Nadzoru protokoły z wynikami badań </w:t>
        <w:br/>
        <w:t>w terminie określonym w programie jakości. Wyniki badań będą przekazywane Inspektorowi Nadzoru na formularzach określonych odpowiednimi normami. Przed podaniem napięcia na instalację elektryczną należy przedstawić Inspektorowi Nadzoru protokół z badań rezystancji izolacji i ciągłości żył przewod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5.1 Dokumentowanie prac pomiarowo - kontrolnych</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a praca pomiarowo - kontrolna powinna być zakończona sporządzeniem protokołu </w:t>
        <w:br/>
        <w:t>z przeprowadzonych badań i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ół z prac pomiarowo - kontrolnych powinien zawierać:</w:t>
      </w:r>
    </w:p>
    <w:p>
      <w:pPr>
        <w:pStyle w:val="Normal"/>
        <w:numPr>
          <w:ilvl w:val="0"/>
          <w:numId w:val="5"/>
        </w:numPr>
        <w:autoSpaceDE w:val="false"/>
        <w:spacing w:lineRule="auto" w:line="240" w:before="0" w:after="0"/>
        <w:jc w:val="both"/>
        <w:rPr/>
      </w:pPr>
      <w:r>
        <w:rPr>
          <w:rFonts w:cs="Times New Roman" w:ascii="Times New Roman" w:hAnsi="Times New Roman"/>
          <w:sz w:val="24"/>
          <w:szCs w:val="24"/>
        </w:rPr>
        <w:t>dane ogólne o obiekcie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nformacje o wykonujących pomiary;</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rodzaju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metodzie pomiarów i charakterystykę użytych przyrządów pomiarowych;</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ne o warunkach przeprowadz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abelaryczne zestawienie wyników badań i ich ocenę;</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zkice rozmieszczenia badanych urządzeń, uziomów i obwodów instalacji;</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tę wykonania badań;</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nioski i zalecenia wynikające z po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otokoły z wszystkich kontroli i badań powinny być załącznikiem do książki obiektu budowlanego zgodnie z Rozporządzeniem Ministra Infrastruktury z 3 lip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6. Certyfikaty, atesty i deklaracje zgodnośc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Inspektor Nadzoru może dopuścić do użycia tylko te materiały, które posiadają:</w:t>
      </w:r>
    </w:p>
    <w:p>
      <w:pPr>
        <w:pStyle w:val="Normal"/>
        <w:numPr>
          <w:ilvl w:val="0"/>
          <w:numId w:val="12"/>
        </w:numPr>
        <w:autoSpaceDE w:val="false"/>
        <w:spacing w:lineRule="auto" w:line="240" w:before="0" w:after="0"/>
        <w:jc w:val="both"/>
        <w:rPr/>
      </w:pPr>
      <w:r>
        <w:rPr>
          <w:rFonts w:cs="Times New Roman" w:ascii="Times New Roman" w:hAnsi="Times New Roman"/>
          <w:sz w:val="24"/>
          <w:szCs w:val="24"/>
        </w:rPr>
        <w:t>Certyfikat na znak bezpieczeństwa wykazujący, że zapewniono zgodność z kryteriami technicznymi określonymi na podstawie Polskich Norm, Euro Norm, aprobat technicznych oraz właściwych przepisów i dokumentów technicznych,</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klarację zgodności lub certyfikat zgodności z:</w:t>
      </w:r>
    </w:p>
    <w:p>
      <w:pPr>
        <w:pStyle w:val="Normal"/>
        <w:numPr>
          <w:ilvl w:val="0"/>
          <w:numId w:val="2"/>
        </w:numPr>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Polską Normą lub</w:t>
      </w:r>
    </w:p>
    <w:p>
      <w:pPr>
        <w:pStyle w:val="Normal"/>
        <w:numPr>
          <w:ilvl w:val="0"/>
          <w:numId w:val="2"/>
        </w:numPr>
        <w:autoSpaceDE w:val="false"/>
        <w:spacing w:lineRule="auto" w:line="240" w:before="0" w:after="0"/>
        <w:rPr/>
      </w:pPr>
      <w:r>
        <w:rPr>
          <w:rFonts w:cs="Times New Roman" w:ascii="Times New Roman" w:hAnsi="Times New Roman"/>
          <w:sz w:val="24"/>
          <w:szCs w:val="24"/>
        </w:rPr>
        <w:t xml:space="preserve">Aprobatą techniczną, w przypadku wyrobów, dla których nie ustanowiono Polskiej Normy, jeżeli nie są objęte certyfikacją określoną w pkt 1) i które spełniają wymogi </w:t>
        <w:br/>
        <w:t>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przypadku materiałów, dla których ww. dokumenty są wymagane przez E-ST, każda partia dostarczona do robót będzie posiadać te dokumenty, określające w sposób jednoznaczny jej cech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7. Dokumenty bud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1. Dziennik Budowy.</w:t>
      </w:r>
    </w:p>
    <w:p>
      <w:pPr>
        <w:pStyle w:val="Normal"/>
        <w:autoSpaceDE w:val="false"/>
        <w:spacing w:lineRule="auto" w:line="240" w:before="0" w:after="0"/>
        <w:ind w:firstLine="426"/>
        <w:jc w:val="both"/>
        <w:rPr/>
      </w:pPr>
      <w:r>
        <w:rPr>
          <w:rFonts w:cs="Times New Roman" w:ascii="Times New Roman" w:hAnsi="Times New Roman"/>
          <w:sz w:val="24"/>
          <w:szCs w:val="24"/>
        </w:rPr>
        <w:t>Odpowiedzialność za prowadzenie dziennika budowy zgodnie z obowiązującymi przepisami spoczywa na Wykonawcy. Zapisy w dzienniku budowy będą dokonywane na bieżąco i będą dotyczyć przebiegu robót, stanu bezpieczeństwa ludzi i mienia oraz technicznej i gospodarczej strony budowy.</w:t>
      </w:r>
    </w:p>
    <w:p>
      <w:pPr>
        <w:pStyle w:val="Normal"/>
        <w:autoSpaceDE w:val="false"/>
        <w:spacing w:lineRule="auto" w:line="240" w:before="0" w:after="0"/>
        <w:ind w:firstLine="426"/>
        <w:jc w:val="both"/>
        <w:rPr/>
      </w:pPr>
      <w:r>
        <w:rPr>
          <w:rFonts w:cs="Times New Roman" w:ascii="Times New Roman" w:hAnsi="Times New Roman"/>
          <w:sz w:val="24"/>
          <w:szCs w:val="24"/>
        </w:rPr>
        <w:t xml:space="preserve">Każdy zapis w dzienniku budowy będzie opatrzony datą jego dokonania, podpisem osoby, która dokonała zapisu z podaniem jej imienia i nazwiska oraz pełnionej funkcji </w:t>
        <w:br/>
        <w:t>w budownictwie. Zapisy powinny być dokonane trwałą techniką, w porządku chronologicznym.</w:t>
      </w:r>
    </w:p>
    <w:p>
      <w:pPr>
        <w:pStyle w:val="Normal"/>
        <w:autoSpaceDE w:val="false"/>
        <w:spacing w:lineRule="auto" w:line="240" w:before="0" w:after="0"/>
        <w:ind w:firstLine="426"/>
        <w:jc w:val="both"/>
        <w:rPr/>
      </w:pPr>
      <w:r>
        <w:rPr>
          <w:rFonts w:cs="Times New Roman" w:ascii="Times New Roman" w:hAnsi="Times New Roman"/>
          <w:sz w:val="24"/>
          <w:szCs w:val="24"/>
        </w:rPr>
        <w:t>Załączone do dziennika budowy protokoły i inne dokumenty powinny być oznaczone kolejnym numerem załącznika i opatrzone datą i podpisem Wykonawcy i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 dziennika budowy należy wpisywać w szczególności:</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Wykonawcy placu budowy,</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ę przekazania przez Zamawiającego dokumentacji projektowej,</w:t>
      </w:r>
    </w:p>
    <w:p>
      <w:pPr>
        <w:pStyle w:val="Normal"/>
        <w:numPr>
          <w:ilvl w:val="0"/>
          <w:numId w:val="2"/>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Terminy rozpoczęcia i zakończenia poszczególnych elementów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rzebieg robót, trudności i przeszkody w ich prowadzeniu, okresy i przyczyny przerw </w:t>
        <w:br/>
        <w:t>w  robota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wagi i polecenia Inspektora Nadz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ty zarządzenia wstrzymania robót z podaniem powodu,</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Zgłoszenia i daty odbiorów robót zanikających i ulegających zakryciu, częściowych </w:t>
        <w:br/>
        <w:t>i końcowych odbiorów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yjaśnienia, uwagi i propozycje Wykonawc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Zgodność rzeczywistych warunków geotechnicznych z ich opisem w dokumentacji projektowej,</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czynności geodezyjnych (pomiarowych) dokonywanych przed i w trakcie wykonywania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ane dotyczące sposobu wykonywania zabezpieczenia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ane dotyczące jakości materiałów, wyniki przeprowadzonych badań z podaniem osoby,  która je przeprowadzi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Inne istotne informacje o przebiegu robót.</w:t>
      </w:r>
    </w:p>
    <w:p>
      <w:pPr>
        <w:pStyle w:val="Normal"/>
        <w:autoSpaceDE w:val="false"/>
        <w:spacing w:lineRule="auto" w:line="240" w:before="0" w:after="0"/>
        <w:ind w:firstLine="426"/>
        <w:jc w:val="both"/>
        <w:rPr/>
      </w:pPr>
      <w:r>
        <w:rPr>
          <w:rFonts w:cs="Times New Roman" w:ascii="Times New Roman" w:hAnsi="Times New Roman"/>
          <w:sz w:val="24"/>
          <w:szCs w:val="24"/>
        </w:rPr>
        <w:t>Propozycje, uwagi i wyjaśnienia Wykonawcy, wpisane do Dziennika budowy będą przedłożone Inspektorowi Nadzoru do ustosunkowania się.</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Decyzje Inspektora Nadzoru wpisane do Dziennika budowy Wykonawca podpisuje </w:t>
        <w:br/>
        <w:t>z zaznaczeniem ich przyjęcia lub zajęcia stanowisk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2. Książka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Książka obmiarów stanowi dokument pozwalający na rozliczenie faktycznego postępu każdego z elementów robót. Obmiary wykonanych robót przeprowadza się w sposób ciągły </w:t>
        <w:br/>
        <w:t>w jednostkach przyjętych w kosztorysie i wpisuje do książki obmiar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3. Dokumenty laboratoryj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yniki laboratoryjne, deklaracje zgodności lub certyfikaty zgodności materiałów, orzeczenia o jakości materiałów, wyniki badań Wykonawcy będą gromadzone w formie uzgodnionej w programie zapewnienia jakości. Dokumenty te stanowią załączniki do odbioru robót częściowych i końc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4. Pozostałe dokumenty budowy.</w:t>
      </w:r>
    </w:p>
    <w:p>
      <w:pPr>
        <w:pStyle w:val="Normal"/>
        <w:autoSpaceDE w:val="false"/>
        <w:spacing w:lineRule="auto" w:line="240" w:before="0" w:after="0"/>
        <w:ind w:firstLine="426"/>
        <w:jc w:val="both"/>
        <w:rPr/>
      </w:pPr>
      <w:r>
        <w:rPr>
          <w:rFonts w:cs="Times New Roman" w:ascii="Times New Roman" w:hAnsi="Times New Roman"/>
          <w:sz w:val="24"/>
          <w:szCs w:val="24"/>
        </w:rPr>
        <w:t>Do dokumentów budowy zalicza się, oprócz wymienionych w punktach od 7.7.1. do 7.7.3. następujące dokument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przekazania placu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mowy cywilno-prawne z osobami trzecimi i inne umowy cywilno-praw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odbioru robó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narad i ustale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respondencję na budowie.</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7.7.5. Przechowywanie dokumentów bud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budowy będą przechowywane na terenie budowy w miejscu odpowiednio zabezpieczonym. Zaginięcie któregokolwiek z dokumentów budowy spowoduje jego natychmiastowe odtworzenie w formie przewidzianej przepisami. Wszelkie dokumenty budowy będą zawsze dostępne dla Inspektora Nadzoru i przedstawiane do wglądu na życzenie Zamawiając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8. Wymagania dotyczące przedmiaru i obmiaru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1. Ogólne zasady przedmiaru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1. Przedmiar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rzedmiar robót zawiera zestawienie przewidywanych do wykonania robót podstawowych w kolejności technologicznej ich wykonania wraz z ich szczegółowym opisem lub wskazaniem podstaw ustalających szczegółowy opis oraz wskazanie właściwych specyfikacji technicznych wykonania i odbioru robót, z wyliczeniem i zestawieniem ilości jednostek przedmiarowych robót podstaw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1.2. Tabele przed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Tabele przedmiaru robót zawierają pozycje przedmiarowe odpowiadające robotom podstawowym. W tabelach przedmiaru nie uwzględnia się robót tymczasowych – robót, które są projektowane i wykonywane jako potrzebne do wykonania robót podstawowych, ale nie są przekazywane zamawiającemu i są usuwane po wykonaniu robót podstawowych, </w:t>
        <w:br/>
        <w:t>z wyłączeniem przypadków, gdy istnieją uzasadnione podstawy do ich odrębnego rozlicz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8.2. Obmiar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1. Ogólne zasady obmiaru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bmiar robót będzie określał faktyczny zakres wykonywanych robót zgodnie </w:t>
        <w:br/>
        <w:t>z dokumentacją projektową i E-ST w jednostkach ustalonych w kosztorysie. Obmiaru robót dokonuje Wykonawca po pisemnym powiadomieniu Inspektora Nadzoru o zakresie obmierzanych robót i terminie obmiaru, co najmniej na 3 dni przed tym terminem. Wyniki obmiaru będą wpisane do książki obmiarów. Jakikolwiek błąd lub przeoczenie (opuszczenie) w ilościach podanych w przedmiarze robót lub w E-ST nie zwalnia Wykonawcy od obowiązku ukończenia wszystkich robót. Błędne dane zostaną poprawione wg instrukcji Inspektora Nadzoru na piśm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 Zasady określania ilości robót i materiałów.</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ługości i odległości pomiędzy wyszczególnionymi punktami skrajnymi będą obmierzone poziomo wzdłuż linii osi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2.1. Projektowana liczba jednostek obmiar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Liczba jednostek obmiarowych obejmuje cały zakres prac związany z realizacją inwestycji zawarty w przedmiarze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3. Urządzenia i sprzęt pomiar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szystkie urządzenia i sprzęt pomiarowy, stosowany w czasie obmiaru robót będą zaakceptowane przez Inspektora Nadzoru. Urządzenia i sprzęt pomiarowy zostaną dostarczone przez Wykonawcę. Jeżeli urządzenia lub sprzęt wymagają badań atestujących to Wykonawca będzie posiadać ważne świadectwa legalizacji. Wszystkie urządzenia pomiarowe i sprzęt będą utrzymywane przez Wykonawcę w dobrym stanie, w całym okresie trwania robót.</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8.2.4. Czas przeprowadzenia obmia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bmiary będą przeprowadzone przed częściowym lub końcowym odbiorem odcinków robót, a także w przypadku występowania dłuższej przerwy w robotach. Obmiar robót zanikających przeprowadza się w czasie ich wykonywania. Obmiar robót podlegających zakryciu przeprowadza się przed ich zakryciem.</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9. Opis sposobu odbioru robót budowlanych.</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1. Rodzaje odbiorów robó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 zależności od ustaleń odpowiednich ST, roboty podlegają następującym etapom odbior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robót zanikających i ulegających zakryc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części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końcowem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dbiorowi przed upływem gwarancji lub rękojmi.</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2. Odbiór robót zanikających i ulegających zakryciu.</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robót zanikających i ulegających zakryciu polega na finalnej ocenie ilości </w:t>
        <w:br/>
        <w:t xml:space="preserve">i jakości wykonywanych robót, które w dalszym procesie realizacji ulegną zakryciu. Odbiór robót będzie dokonany w czasie umożliwiającym wykonanie ewentualnych korekt i poprawek bez hamowania ogólnego postępu robót. Odbioru robót dokonuje Inspektor Nadzoru. Gotowość danej części robót do odbioru zgłasza Wykonawca wpisem do dziennika budowy </w:t>
        <w:br/>
        <w:t>i jednoczesnym powiadomieniem Inspektora Nadzoru. Odbiór będzie przeprowadzony niezwłocznie, nie później jednak niż w ciągu 3 dni od daty zgłoszenia wpisem do dziennika budowy i powiadomienia o tym fakcie Inspektora Nadzor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Jakość i ilość robót ulegających zakryciu ocenia Inspektor Nadzoru na podstawie dokumentów zawierających komplet wyników badań w oparciu o przeprowadzone pomiary, w konfrontacji z dokumentacją projektową, E-ST i uprzednimi ustalenia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3. Odbiór części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Odbiór częściowy polega na ocenie ilości i jakości wykonanych części robót. Odbioru częściowego robót dokonuje się wg zasad jak przy odbiorze końcowym robót. Odbioru robót dokonuje Inspektor Nadzoru po wcześniejszym przedstawieniu mu wszelkich badań, protokołów pomiarów, atestów, certyfikatów i deklaracji zgodności na użyte materiał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4. Odbiór końcowy.</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1. Zasady odbioru końcowego robót.</w:t>
      </w:r>
    </w:p>
    <w:p>
      <w:pPr>
        <w:pStyle w:val="Normal"/>
        <w:autoSpaceDE w:val="false"/>
        <w:spacing w:lineRule="auto" w:line="240" w:before="0" w:after="0"/>
        <w:ind w:firstLine="426"/>
        <w:jc w:val="both"/>
        <w:rPr/>
      </w:pPr>
      <w:r>
        <w:rPr>
          <w:rFonts w:cs="Times New Roman" w:ascii="Times New Roman" w:hAnsi="Times New Roman"/>
          <w:sz w:val="24"/>
          <w:szCs w:val="24"/>
        </w:rPr>
        <w:t xml:space="preserve">Odbiór końcowy polega na finalnej ocenie rzeczywistego wykonania robót w odniesieniu do ich ilości, jakości i wartości. Całkowite zakończenie robót oraz gotowość do odbioru ostatecznego będzie stwierdzona przez Wykonawcę wpisem do dziennika budowy </w:t>
        <w:br/>
        <w:t xml:space="preserve">z bezzwłocznym powiadomieniem na piśmie o tym fakcie Inspektora Nadzoru. Odbiór końcowy robót nastąpi w terminie ustalonym w dokumentach umowy, licząc od dnia potwierdzenia przez Inspektora Nadzoru zakończenia robót i przyjęcia dokumentów, </w:t>
        <w:br/>
        <w:t xml:space="preserve">o których mowa w punkcie 8.4.2. Odbioru końcowego robót dokona komisja wyznaczona przez Zamawiającego w obecności Inspektora Nadzoru/Kierownika projektu i Wykonawcy. Komisja odbierająca roboty dokona ich oceny jakościowej na podstawie przedłożonych dokumentów, wyników badań i pomiarów odbiorowych, ocenie wizualnej oraz zgodności wykonania robót z dokumentacją projektową i E-ST. W toku odbioru końcowego robót komisja zapozna się z realizacją ustaleń przyjętych w trakcie odbiorów robót zanikających </w:t>
        <w:br/>
        <w:t>i ulegających zakryciu, zwłaszcza w zakresie wykonania robót uzupełniających i robót poprawkowy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ach niewykonania wyznaczonych robót poprawkowych lub robót uzupełniających, komisją przerwie swoje czynności odbiorowe i ustali nowy termin odbioru końcowego. W przypadku stwierdzenia przez komisję, że jakość robót w poszczególnych asortymentach nieznacznie odbiega od wymaganej dokumentacją projektową i E-ST </w:t>
        <w:br/>
        <w:t xml:space="preserve">z uwzględnieniem tolerancji i nie ma większego wpływu na cechy eksploatacyjne obiektu </w:t>
        <w:br/>
        <w:t>i bezpieczeństwo, komisja dokona potrąceń, oceniając pomniejszoną wartość wykonywanych robót w stosunku do wymagań przyjętych w dokumentach umowy.</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4.2. Dokumenty do odbioru końcowego.</w:t>
      </w:r>
    </w:p>
    <w:p>
      <w:pPr>
        <w:pStyle w:val="Normal"/>
        <w:autoSpaceDE w:val="false"/>
        <w:spacing w:lineRule="auto" w:line="240" w:before="0" w:after="0"/>
        <w:ind w:firstLine="426"/>
        <w:jc w:val="both"/>
        <w:rPr/>
      </w:pPr>
      <w:r>
        <w:rPr>
          <w:rFonts w:cs="Times New Roman" w:ascii="Times New Roman" w:hAnsi="Times New Roman"/>
          <w:sz w:val="24"/>
          <w:szCs w:val="24"/>
        </w:rPr>
        <w:t>Podstawowym dokumentem do dokonania odbioru końcowego robót jest protokół odbioru końcowego robót sporządzony wg wzoru ustalonego przez Zamawiającego. Do odbioru końcowego Wykonawca jest zobowiązany przygotować następujące dokument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okumentację projektową podstawową z naniesionymi zmianami oraz dodatkową   (powykonawcz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talenia technologicz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ziennik budowy i książkę obmiarów,</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yniki pomiarów kontrolnych oraz badań i oznaczeń laboratoryj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deklaracje zgodności lub certyfikaty zgodności zabudowanych materiałów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opinię technologiczną sporządzoną na podstawie wszystkich wyników badań i pomiarów odbiorowych załączonych do dokumentów odbioru, wykonanych zgodnie z E-S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mapę zasadniczą powstałą w wyniku geodezyjnej inwentaryzacji powykonawczej </w:t>
        <w:br/>
        <w:t>z wpisem przyjęcia do zasobów geodezyjnych,</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otokoły z przeszkolenia osób, które będą użytkowały urządze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Dokumenty należy dostarczyć Inspektorowi Nadzoru, w trzech egzemplarzach.</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W przypadku, gdy wg. komisji odbiorowej, roboty pod względem przygotowania dokumentacyjnego nie będą gotowe do odbioru końcowego, komisja w porozumieniu </w:t>
        <w:br/>
        <w:t>z Wykonawcą wyznaczy ponowny termin odbioru końcowego robót. Wszystkie zarządzone przez komisję roboty poprawkowe lub uzupełniające będą zestawione wg wzoru ustalonego przez Zamawiającego. Termin wykonania robót poprawkowych i robót uzupełniających wyznaczy komisj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5. Odbiór przed upływem gwarancji lub rękojmi.</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Odbiór przed upływem gwarancji lub rękojmi polega na ocenie wykonanych robót związanych z usunięciem wad stwierdzonych przy odbiorze końcowym i zaistniałych </w:t>
        <w:br/>
        <w:t>w okresie gwarancyjnym lub rękojmi. Odbiór ten będzie dokonany na podstawie oceny wizualnej obiektu z uwzględnieniem zasad opisanych w punkcie 9.4. „Odbiór końcowy robót”.</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9.6. Opis sposobu rozliczenia robót tymczasowych i prac towarzyszących.</w:t>
        <w:b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1. Ustalenia ogólne.</w:t>
      </w:r>
    </w:p>
    <w:p>
      <w:pPr>
        <w:pStyle w:val="Normal"/>
        <w:autoSpaceDE w:val="false"/>
        <w:spacing w:lineRule="auto" w:line="240" w:before="0" w:after="0"/>
        <w:ind w:firstLine="426"/>
        <w:jc w:val="both"/>
        <w:rPr/>
      </w:pPr>
      <w:r>
        <w:rPr>
          <w:rFonts w:cs="Times New Roman" w:ascii="Times New Roman" w:hAnsi="Times New Roman"/>
          <w:sz w:val="24"/>
          <w:szCs w:val="24"/>
        </w:rPr>
        <w:t>Podstawą płatności jest cena jednostkowa skalkulowana przez Wykonawcę za jednostkę obmiarową ustaloną dla danej pozycji kosztorysu. Dla pozycji kosztorysowych wycenionych ryczałtowo podstawą płatności jest wartość podana przez Wykonawcę w danej pozycji kosztorysu.</w:t>
      </w:r>
    </w:p>
    <w:p>
      <w:pPr>
        <w:pStyle w:val="Normal"/>
        <w:autoSpaceDE w:val="false"/>
        <w:spacing w:lineRule="auto" w:line="240" w:before="0" w:after="0"/>
        <w:ind w:firstLine="426"/>
        <w:jc w:val="both"/>
        <w:rPr/>
      </w:pPr>
      <w:r>
        <w:rPr>
          <w:rFonts w:cs="Times New Roman" w:ascii="Times New Roman" w:hAnsi="Times New Roman"/>
          <w:sz w:val="24"/>
          <w:szCs w:val="24"/>
        </w:rPr>
        <w:t>Cena jednostkowa lub kwota ryczałtowa pozycji kosztorysowej będzie uwzględniać wszystkie czynności, wymagania i badania składające się na jej wykonanie, określone w E-ST i w dokumentacji projektowej.</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Ceny jednostkowe lub kwoty ryczałtowe robót tymczasowych i prac towarzyszących będą obejmować:</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Robociznę bezpośrednią wraz z towarzyszącymi koszta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Wartość użytych materiałów wraz z kosztami zakupu, magazynowania, ewentualnych  ubytków i transportu na teren budowy,</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Wartość pracy sprzętu wraz z towarzyszącymi koszt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szty pośrednie, zysk kalkulacyjny i ryzyko, oraz należny podatek.</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2. Warunki umowy i wymagania specyfikacji technicznej (EST).</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dostosowania się do warunków i wymagań ogólnych zawartych w E-ST obejmuje wszystkie warunki określone w ww. dokumentach, a nie wyszczególnione w kosztorysi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9.6.3. Objazdy, przejazdy i organizacja ruchu.</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wybudowania objazdów/przejazdów i organizacji ruchu obejmuje:</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Opracowanie oraz uzgodnienie z Inspektorem Nadzoru i odpowiednimi instytucjami projektu organizacji ruchu na czas trwania budowy wraz z dostarczeniem kopii projektu Inspektorowi Nadzoru i wprowadzaniem dalszych zmian i uzgodnień wynikających </w:t>
        <w:br/>
        <w:t>z postępu robó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Ustawienie tymczasowego oznakowania i oświetlenia zgodnie z wymaganiami bezpieczeństwa ruch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Opłaty/dzierżawy teren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Konstrukcje tymczasowych ramp, chodników, barier i oznakowań,</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rzykrycie i usunięcie tymczasowych oznakowań pionowych, poziomych, barier i świateł,</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trzymanie płynności ruchu publicznego.</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Koszt likwidacji objazdów/ przejazdów i organizacji ruchu obejmu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Usunięcie wbudowanych materiałów i oznakowani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Doprowadzenie terenu do stanu pierwotnego.</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10. Dokumenty odniesienia.</w:t>
        <w:b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 Przepisy techniczno-budowlane.</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Instalacje elektryczne powinny spełniać wymagania techniczno-budowlane określone </w:t>
        <w:br/>
        <w:t>w ustawach i rozporządzeniach wykonawczych do tych ustaw oraz w normach wprowadzonych do obowiązkowego stosowania. Poniżej wymieniono najważniejsze dokumenty prawne określające te wymagania.</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1. Ustawy i Rozporządzenia.</w:t>
      </w:r>
    </w:p>
    <w:p>
      <w:pPr>
        <w:pStyle w:val="Normal"/>
        <w:autoSpaceDE w:val="false"/>
        <w:spacing w:lineRule="auto" w:line="240" w:before="0" w:after="0"/>
        <w:ind w:firstLine="426"/>
        <w:jc w:val="both"/>
        <w:rPr/>
      </w:pPr>
      <w:r>
        <w:rPr>
          <w:rFonts w:cs="Times New Roman" w:ascii="Times New Roman" w:hAnsi="Times New Roman"/>
          <w:sz w:val="24"/>
          <w:szCs w:val="24"/>
        </w:rPr>
        <w:t>Podstawowe wymagania formalne dotyczące instalacji stanowiących wyposażenie obiektów budowlanych zawarte są w ustawach:</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z 7 lipca 1994 r. – Prawo Budowlane (tekst jednolity – Dz.U. z 2010 r., nr 243, poz. 1623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 xml:space="preserve">Ustawa z 24 sierpnia 1991 r. o ochronie przeciwpożarowej (tekst jednolity – Dz.U. </w:t>
        <w:br/>
        <w:t>z 2009 r., Nr 178, poz. 1380 z późn. zm.),</w:t>
      </w:r>
    </w:p>
    <w:p>
      <w:pPr>
        <w:pStyle w:val="Normal"/>
        <w:numPr>
          <w:ilvl w:val="0"/>
          <w:numId w:val="3"/>
        </w:numPr>
        <w:autoSpaceDE w:val="false"/>
        <w:spacing w:lineRule="auto" w:line="240" w:before="0" w:after="0"/>
        <w:jc w:val="both"/>
        <w:rPr/>
      </w:pPr>
      <w:r>
        <w:rPr>
          <w:rFonts w:cs="Times New Roman" w:ascii="Times New Roman" w:hAnsi="Times New Roman"/>
          <w:sz w:val="24"/>
          <w:szCs w:val="24"/>
        </w:rPr>
        <w:t>Ustawa „Prawo Energetyczne” obowiązująca od 5 grudnia 1997 r. (tekst jednolity – Dz.U. z 2012 r., nr 0, poz. 1059 z późn. zm.) postanawia, że eksploatacja urządzeń i instalacji elektrycznych powinna zapewniać racjonalne i oszczędne zużycie energii przy zachowaniu:</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niezawodności współdziałania z siecią elektroenergetyczną,</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bezpieczeństwa obsługi i otoczenia po spełnieniu wymagań ochrony środowisk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zgodności z wymaganiami odrębnych przepisów, a zwłaszcza przepisów prawa budowlanego. </w:t>
      </w:r>
    </w:p>
    <w:p>
      <w:pPr>
        <w:pStyle w:val="Normal"/>
        <w:autoSpaceDE w:val="false"/>
        <w:spacing w:lineRule="auto" w:line="240" w:before="0" w:after="0"/>
        <w:ind w:firstLine="426"/>
        <w:jc w:val="both"/>
        <w:rPr/>
      </w:pPr>
      <w:r>
        <w:rPr>
          <w:rFonts w:cs="Times New Roman" w:ascii="Times New Roman" w:hAnsi="Times New Roman"/>
          <w:sz w:val="24"/>
          <w:szCs w:val="24"/>
        </w:rPr>
        <w:t xml:space="preserve">Szczegółowe wymagania techniczne dotyczące instalacji elektrycznych zawarte są przede wszystkim w rozporządzeniach, początkowo Ministra Gospodarki Przestrzennej </w:t>
        <w:br/>
        <w:t xml:space="preserve">i Budownictwa, a po zmianach administracji centralnej – Ministra Spraw Wewnętrznych </w:t>
        <w:br/>
        <w:t>i Administracji oraz Ministra Infrastruktury. Do najważniejszych przepisów z tej grupy należ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12 kwietnia 2002 r. w sprawie warunków technicznych, jakim powinny odpowiadać budynki i ich usytuowanie (Dz.U. z 2002 r., </w:t>
        <w:br/>
        <w:t>nr 75, poz. 690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Infrastruktury z dnia 8 listopada 2004 r. w sprawie aprobat technicznych oraz jednostek organizacyjnych upoważnionych do ich wydawania (Dz.U. </w:t>
        <w:br/>
        <w:t>z 2004 r., nr 249, poz. 249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20 czerwca 2007 r. w sprawie wykazu wyrobów służących zapewnieniu bezpieczeństwa publicznego lub ochronie zdrowia i życia oraz mienia, a także zasad wydawania dopuszczenia tych wyrobów do użytkowania (Dz.U. z 2007 r., nr 143, poz. 1002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Spraw Wewnętrznych i Administracji z dnia 16 czerwca 2003 r. w sprawie uzgodnienia projektu budowlanego pod względem ochrony przeciwpożarowej (Dz.U. z 2003 r., nr 121, poz. 1137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16 sierpnia 1999 r. w sprawie warunków technicznych użytkowania budynków mieszkalnych (Dz.U. </w:t>
        <w:br/>
        <w:t>z 1999 r., nr 74, poz. 836 z późn. zm.).</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Infrastruktury z dnia 3 marca 2003 r., w sprawie książki obiektu budowlanego (Dz.U. z 2003 r., nr 120, poz. 1134).</w:t>
      </w:r>
    </w:p>
    <w:p>
      <w:pPr>
        <w:pStyle w:val="Normal"/>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Ponadto niektóre wymagania techniczne odnośnie do instalacji elektrycznych określają:</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Spraw Wewnętrznych i Administracji z dnia 7 czerwca 2010 r. w sprawie ochrony przeciwpożarowej budynków, innych obiektów budowlanych </w:t>
        <w:br/>
        <w:t>i terenów (Dz.U. z 2010 r., nr 109, poz. 719).</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 xml:space="preserve">Rozporządzenie Ministra Transportu, Budownictwa i Gospodarki Morskiej z dnia </w:t>
        <w:br/>
        <w:t>25 kwietnia 2012 r. w sprawie szczegółowego zakresu i formy projektu budowlanego (Dz.U. z 2012 r., nr 0, poz. 462).</w:t>
      </w:r>
    </w:p>
    <w:p>
      <w:pPr>
        <w:pStyle w:val="Normal"/>
        <w:numPr>
          <w:ilvl w:val="0"/>
          <w:numId w:val="8"/>
        </w:numPr>
        <w:autoSpaceDE w:val="false"/>
        <w:spacing w:lineRule="auto" w:line="240" w:before="0" w:after="0"/>
        <w:jc w:val="both"/>
        <w:rPr/>
      </w:pPr>
      <w:r>
        <w:rPr>
          <w:rFonts w:cs="Times New Roman" w:ascii="Times New Roman" w:hAnsi="Times New Roman"/>
          <w:sz w:val="24"/>
          <w:szCs w:val="24"/>
        </w:rPr>
        <w:t>Rozporządzenie Ministra Gospodarki z dnia 4 maja 2007 r. w sprawie szczegółowych warunków funkcjonowania systemu elektroenergetycznego (Dz.U. z 2007 r., nr 93, poz. 623 z późn. zm.) określające m.in. warunki przyłączenia podmiotów do sieci elektroenergetycznych oraz standardy jakościowe obsługi odbiorców.</w:t>
      </w:r>
    </w:p>
    <w:p>
      <w:pPr>
        <w:pStyle w:val="Normal"/>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ozporządzenie Ministra Infrastruktury z dnia 18 maja 2004 r. w sprawie określenia metod i podstaw sporządzania kosztorysu inwestorskiego, obliczania planowanych kosztów prac projektowych oraz planowanych kosztów robót budowlanych określonych </w:t>
        <w:br/>
        <w:t>w programie funkcjonalno-użytkowym (Dz.U. z 2004 r., nr 130, poz. 1389).</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0.1.2. NORMY.</w:t>
      </w:r>
    </w:p>
    <w:p>
      <w:pPr>
        <w:pStyle w:val="Normal"/>
        <w:autoSpaceDE w:val="false"/>
        <w:spacing w:lineRule="auto" w:line="240" w:before="0" w:after="0"/>
        <w:ind w:firstLine="426"/>
        <w:jc w:val="both"/>
        <w:rPr/>
      </w:pPr>
      <w:r>
        <w:rPr>
          <w:rFonts w:cs="Times New Roman" w:ascii="Times New Roman" w:hAnsi="Times New Roman"/>
          <w:sz w:val="24"/>
          <w:szCs w:val="24"/>
        </w:rPr>
        <w:t xml:space="preserve">Najważniejszą normą określającą wymagania techniczne dotyczące instalacji elektrycznych jest norma wieloarkuszowa PN-IEC 60364 (zastępowana obecnie przez normę PN-HD 60364) Instalacje elektryczne w obiektach budowlanych, składająca się </w:t>
        <w:br/>
        <w:t>z ustanowionych dotychczas następujących arkusz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1:2010 Instalacje elektryczne w obiektach budowlanych. Część: 1 Wymagania podstawowe, ustalanie ogólnych charakterystyk, definicj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IEC 60364-3:2000 Instalacje elektryczne w obiektach budowlanych. Ustalanie ogólnych charakterystyk.</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1:2009 Instalacje elektryczne niskiego napięcia – Część 4-41: Ochrona dla zapewnienia bezpieczeństwa - Ochrona przed porażeniem elektryczn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2:2013 Instalacje elektryczne niskiego napięcia – Część 4-42: Ochrona dla zapewnienia bezpieczeństwa - Ochrona przed skutkami oddziaływania cieplnego.</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4-43:2012 Instalacje elektryczne niskiego napięcia – Część 4-43: Ochrona dla zapewnienia bezpieczeństwa - Ochrona przed prądem przetężeniowym.</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4-442:2012 </w:t>
      </w:r>
      <w:r>
        <w:rPr>
          <w:rFonts w:cs="Times New Roman" w:ascii="Times New Roman" w:hAnsi="Times New Roman"/>
          <w:sz w:val="24"/>
          <w:szCs w:val="24"/>
        </w:rPr>
        <w:t>Instalacje elektryczne niskiego napięcia – Część 4-442: Ochrona dla zapewnienia bezpieczeństwa – Ochrona instalacji niskiego napięcia przed przepięciami dorywczymi powstającymi wskutek zwarć doziemnych w układach po stronie wysokiego i niskiego napięcia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4-443:2006 </w:t>
      </w:r>
      <w:r>
        <w:rPr>
          <w:rFonts w:cs="Times New Roman" w:ascii="Times New Roman" w:hAnsi="Times New Roman"/>
          <w:bCs/>
          <w:sz w:val="24"/>
          <w:szCs w:val="24"/>
        </w:rPr>
        <w:t>Instalacje elektryczne w obiektach budowlanych -- Część: 4-44-3: Ochrona dla zapewnienia bezpieczeństwa -- Ochrona przed zaburzeniami napięciowymi i zaburzeniami elektromagnetycznymi -- Ochrona przed przepięciami atmosferycznymi lub łączeniowymi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4-444:2012 </w:t>
      </w:r>
      <w:r>
        <w:rPr>
          <w:rFonts w:cs="Times New Roman" w:ascii="Times New Roman" w:hAnsi="Times New Roman"/>
          <w:sz w:val="24"/>
          <w:szCs w:val="24"/>
        </w:rPr>
        <w:t>Instalacje elektryczne niskiego napięcia – Część 4-444: Ochrona dla</w:t>
      </w:r>
      <w:r>
        <w:rPr>
          <w:rFonts w:cs="Arial" w:ascii="Arial" w:hAnsi="Arial"/>
          <w:color w:val="000000"/>
          <w:sz w:val="18"/>
          <w:szCs w:val="18"/>
          <w:shd w:fill="FFFFFF" w:val="clear"/>
        </w:rPr>
        <w:t xml:space="preserve"> </w:t>
      </w:r>
      <w:r>
        <w:rPr>
          <w:rFonts w:cs="Times New Roman" w:ascii="Times New Roman" w:hAnsi="Times New Roman"/>
          <w:sz w:val="24"/>
          <w:szCs w:val="24"/>
        </w:rPr>
        <w:t xml:space="preserve">zapewnienia bezpieczeństwa – Ochrona przed zakłóceniami napięciowymi </w:t>
        <w:br/>
        <w:t>i zaburzeniami elektromagnetycznymi.</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5:1999 Instalacje elektryczne w obiektach budowlanych. Ochrona dla zapewnienia bezpieczeństwa. Ochrona przed obniżeniem napięc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73:1999 Instalacje elektryczne w obiektach budowlanych. Ochrona dla zapewnienia bezpieczeństwa. Stosowanie środków ochrony zapewniających bezpieczeństwo. Środki ochrony przed prądem przetężeniowym.</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IEC 60364-4-482:1999 Instalacje elektryczne w obiektach budowlanych. Ochrona dla zapewnienia bezpieczeństwa. Dobór środków ochrony w zależności od wpływów zewnętrznych. Ochrona przeciwpożarow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HD 60364-5-51:2011 Instalacje elektryczne w obiektach budowlanych – Część 5-51: Dobór i montaż wyposażenia elektrycznego - Postanowie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PN-IEC 60364-5-52:2002</w:t>
      </w:r>
      <w:r>
        <w:rPr>
          <w:rFonts w:cs="Times New Roman" w:ascii="Times New Roman" w:hAnsi="Times New Roman"/>
          <w:b/>
          <w:bCs/>
          <w:sz w:val="24"/>
          <w:szCs w:val="24"/>
        </w:rPr>
        <w:t xml:space="preserve"> </w:t>
      </w:r>
      <w:r>
        <w:rPr>
          <w:rFonts w:cs="Times New Roman" w:ascii="Times New Roman" w:hAnsi="Times New Roman"/>
          <w:sz w:val="24"/>
          <w:szCs w:val="24"/>
        </w:rPr>
        <w:t xml:space="preserve">Instalacje elektryczne w obiektach budowlanych – Dobór </w:t>
        <w:br/>
        <w:t>i montaż wyposażenia elektrycznego. Oprzewodowanie.</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5-52:2011 Instalacje elektryczne niskiego napięcia – Część 5-52: Dobór </w:t>
        <w:br/>
        <w:t>i montaż wyposażenia elektrycznego – Oprzewodowani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IEC 60364-5-523:2001 Instalacje elektryczne w obiektach budowlanych. Dobór </w:t>
        <w:br/>
        <w:t>i montaż wyposażenia elektrycznego. Obciążalność prądowa długotrwała przewodów.</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2000 </w:t>
      </w:r>
      <w:hyperlink r:id="rId2"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34:2012 Instalacje elektryczne niskiego napięcia – Część 5-53: Dobór </w:t>
        <w:br/>
        <w:t>i montaż wyposażenia elektrycznego -- Odłączanie izolacyjne, łączenie i sterowanie - Sekcja 534: Urządzenia do ochrony przed przepięciami.</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IEC 60364-5-537:1999 </w:t>
      </w:r>
      <w:hyperlink r:id="rId3" w:tgtFrame="_self">
        <w:r>
          <w:rPr>
            <w:rStyle w:val="InternetLink"/>
            <w:rFonts w:cs="Times New Roman" w:ascii="Times New Roman" w:hAnsi="Times New Roman"/>
            <w:sz w:val="24"/>
            <w:szCs w:val="24"/>
          </w:rPr>
          <w:t xml:space="preserve">Instalacje elektryczne w obiektach budowlanych. Dobór </w:t>
          <w:br/>
          <w:t>i montaż wyposażenia elektrycznego. Aparatura rozdzielcza i sterownicza. Urządzenia do odłączania izolacyjnego i łączenia</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4:2011 Instalacje elektryczne niskiego napięcia. Część 5-54: Dobór </w:t>
        <w:br/>
        <w:t>i montaż wyposażenia elektrycznego. Układy uziemiające i przewody ochronn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5-551:2010 Instalacje elektryczne niskiego napięcia -- Część 5-55: Dobór </w:t>
        <w:br/>
        <w:t>i montaż wyposażenia elektrycznego -- Inne wyposażenie -- Sekcja 551: Niskonapięciowe zespoły prądotwórcze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HD 60364-5-559:2012 Instalacje elektryczne niskiego napięcia – Część 5-559: Dobór i montaż wyposażenia elektrycznego – Oprawy oświetleniowe i instalacje oświetleniow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5-56:2013 Instalacje elektryczne niskiego napięcia – Część 5-54: Dobór </w:t>
        <w:br/>
        <w:t>i montaż wyposażenia elektrycznego – Instalacje bezpieczeństwa.</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6:2008 Instalacje elektryczne niskiego napięcia – Część 6: Sprawdzani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1:2010 Instalacje elektryczne niskiego napięcia – Część 7-701: Wymagania dotyczące specjalnych instalacji lub lokalizacji – Pomieszczenia wyposażone w wannę lub prysznic.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2:2010 Instalacje elektryczne niskiego napięcia – Część 7-702: Wymagania dotyczące specjalnych instalacji lub lokalizacji – Baseny pływackie </w:t>
        <w:br/>
        <w:t xml:space="preserve">i fontanny (oryg.).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3:2007 </w:t>
      </w:r>
      <w:hyperlink r:id="rId4" w:tgtFrame="_self">
        <w:r>
          <w:rPr>
            <w:rStyle w:val="InternetLink"/>
            <w:rFonts w:cs="Times New Roman" w:ascii="Times New Roman" w:hAnsi="Times New Roman"/>
            <w:sz w:val="24"/>
            <w:szCs w:val="24"/>
          </w:rPr>
          <w:t>Instalacje elektryczne w obiektach budowlanych. Część 7-703: Wymagania dotyczące specjalnych instalacji lub lokalizacji. Pomieszczenia i kabiny zawierające ogrzewacze sauny</w:t>
        </w:r>
      </w:hyperlink>
      <w:r>
        <w:rPr>
          <w:rFonts w:cs="Times New Roman" w:ascii="Times New Roman" w:hAnsi="Times New Roman"/>
          <w:sz w:val="24"/>
          <w:szCs w:val="24"/>
        </w:rPr>
        <w:t xml:space="preserve">. </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 xml:space="preserve">PN-HD 60364-7-704:2010 </w:t>
      </w:r>
      <w:hyperlink r:id="rId5" w:tgtFrame="_self">
        <w:r>
          <w:rPr>
            <w:rStyle w:val="InternetLink"/>
            <w:rFonts w:cs="Times New Roman" w:ascii="Times New Roman" w:hAnsi="Times New Roman"/>
            <w:sz w:val="24"/>
            <w:szCs w:val="24"/>
          </w:rPr>
          <w:t>Instalacje elektryczne niskiego napięcia. Część 7-704: Wymagania dotyczące specjalnych instalacji lub lokalizacji. Instalacje na terenie budowy i rozbiórki</w:t>
        </w:r>
      </w:hyperlink>
      <w:r>
        <w:rPr>
          <w:rFonts w:cs="Times New Roman" w:ascii="Times New Roman" w:hAnsi="Times New Roman"/>
          <w:sz w:val="24"/>
          <w:szCs w:val="24"/>
        </w:rPr>
        <w:t>.</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05:2007 </w:t>
      </w:r>
      <w:r>
        <w:rPr>
          <w:rFonts w:cs="Times New Roman" w:ascii="Times New Roman" w:hAnsi="Times New Roman"/>
          <w:sz w:val="24"/>
          <w:szCs w:val="24"/>
        </w:rPr>
        <w:t xml:space="preserve">Instalacje elektryczne niskiego napięcia – Część 7-705: Wymagania dotyczące specjalnych instalacji lub lokalizacji - Gospodarstwa rolnicze </w:t>
        <w:br/>
        <w:t>i ogrodnicze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06:2007 </w:t>
      </w:r>
      <w:r>
        <w:rPr>
          <w:rFonts w:cs="Times New Roman" w:ascii="Times New Roman" w:hAnsi="Times New Roman"/>
          <w:bCs/>
          <w:sz w:val="24"/>
          <w:szCs w:val="24"/>
        </w:rPr>
        <w:t>Instalacje elektryczne niskiego napięcia – Część 7-706: Wymagania dotyczące specjalnych instalacji lub lokalizacji - Pomieszczenia przewodzące i ograniczające swobodę ruchu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07:1999 </w:t>
      </w:r>
      <w:r>
        <w:rPr>
          <w:rFonts w:cs="Times New Roman" w:ascii="Times New Roman" w:hAnsi="Times New Roman"/>
          <w:sz w:val="24"/>
          <w:szCs w:val="24"/>
        </w:rPr>
        <w:t>Instalacje elektryczne w obiektach budowlanych – Wymagania dotyczące specjalnych instalacji lub lokalizacji - Wymagania dotyczące uziemień instalacji urządzeń przetwarzania danych.</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08:2010 </w:t>
      </w:r>
      <w:r>
        <w:rPr>
          <w:rFonts w:cs="Times New Roman" w:ascii="Times New Roman" w:hAnsi="Times New Roman"/>
          <w:bCs/>
          <w:sz w:val="24"/>
          <w:szCs w:val="24"/>
        </w:rPr>
        <w:t>Instalacje elektryczne niskiego napięcia – Część 7-708: Wymagania dotyczące specjalnych instalacji lub lokalizacji - Kempingi dla przyczep, kempingi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09:2010 </w:t>
      </w:r>
      <w:r>
        <w:rPr>
          <w:rFonts w:cs="Times New Roman" w:ascii="Times New Roman" w:hAnsi="Times New Roman"/>
          <w:sz w:val="24"/>
          <w:szCs w:val="24"/>
        </w:rPr>
        <w:t>Instalacje elektryczne niskiego napięcia – Część 7-709: Wymagania dotyczące specjalnych instalacji lub lokalizacji - Porty jachtowe oraz podobne lokalizacj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12:2007 </w:t>
      </w:r>
      <w:r>
        <w:rPr>
          <w:rFonts w:cs="Times New Roman" w:ascii="Times New Roman" w:hAnsi="Times New Roman"/>
          <w:bCs/>
          <w:sz w:val="24"/>
          <w:szCs w:val="24"/>
        </w:rPr>
        <w:t xml:space="preserve">Instalacje elektryczne w obiektach budowlanych – Część </w:t>
        <w:br/>
        <w:t>7-712: Wymagania dotyczące specjalnych instalacji lub lokalizacji - Fotowoltaiczne (PV) układy zasil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IEC 60364-7-713:2005 </w:t>
      </w:r>
      <w:r>
        <w:rPr>
          <w:rFonts w:cs="Times New Roman" w:ascii="Times New Roman" w:hAnsi="Times New Roman"/>
          <w:sz w:val="24"/>
          <w:szCs w:val="24"/>
        </w:rPr>
        <w:t>Instalacje elektryczne w obiektach budowlanych - Wymagania dotyczące specjalnych instalacji lub lokalizacji – Meble.</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PN-HD 60364-7-714:2012 Instalacje elektryczne niskiego napięcia – Część 7-714: Wymagania dotyczące specjalnych instalacji lub lokalizacji – Instalacje oświetlenia zewnętrznego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bCs/>
          <w:sz w:val="24"/>
          <w:szCs w:val="24"/>
        </w:rPr>
        <w:t xml:space="preserve">PN-HD 60364-7-715:2012 Instalacje elektryczne niskiego napięcia – Część 7-715: Wymagania dotyczące specjalnych instalacji lub lokalizacji – Instalacje oświetleniowe </w:t>
        <w:br/>
        <w:t>o bardzo niskim napięciu (oryg.).</w:t>
      </w:r>
    </w:p>
    <w:p>
      <w:pPr>
        <w:pStyle w:val="Normal"/>
        <w:numPr>
          <w:ilvl w:val="0"/>
          <w:numId w:val="1"/>
        </w:numPr>
        <w:autoSpaceDE w:val="false"/>
        <w:spacing w:lineRule="auto" w:line="240" w:before="0" w:after="0"/>
        <w:ind w:left="360" w:hanging="360"/>
        <w:jc w:val="both"/>
        <w:rPr>
          <w:rFonts w:ascii="Times New Roman" w:hAnsi="Times New Roman" w:cs="Times New Roman"/>
          <w:bCs/>
          <w:sz w:val="24"/>
          <w:szCs w:val="24"/>
        </w:rPr>
      </w:pPr>
      <w:r>
        <w:rPr>
          <w:rFonts w:cs="Times New Roman" w:ascii="Times New Roman" w:hAnsi="Times New Roman"/>
          <w:sz w:val="24"/>
          <w:szCs w:val="24"/>
        </w:rPr>
        <w:t xml:space="preserve">PN-HD 60364-7-717:2010 </w:t>
      </w:r>
      <w:r>
        <w:rPr>
          <w:rFonts w:cs="Times New Roman" w:ascii="Times New Roman" w:hAnsi="Times New Roman"/>
          <w:bCs/>
          <w:sz w:val="24"/>
          <w:szCs w:val="24"/>
        </w:rPr>
        <w:t>Instalacje elektryczne niskiego napięcia – Część 7-717: Wymagania dotyczące specjalnych instalacji lub lokalizacji - Zespoły ruchome lub przewoźne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bCs/>
          <w:sz w:val="24"/>
          <w:szCs w:val="24"/>
        </w:rPr>
        <w:t xml:space="preserve">PN-HD 60364-7-721:2010 </w:t>
      </w:r>
      <w:r>
        <w:rPr>
          <w:rFonts w:cs="Times New Roman" w:ascii="Times New Roman" w:hAnsi="Times New Roman"/>
          <w:sz w:val="24"/>
          <w:szCs w:val="24"/>
        </w:rPr>
        <w:t xml:space="preserve">Instalacje elektryczne niskiego napięcia – Część 7-721: Wymagania dotyczące specjalnych instalacji lub lokalizacji - Instalacje elektryczne </w:t>
        <w:br/>
        <w:t>w przyczepach kempingowych i pojazdach z przestrzenią mieszkalną (oryg.).</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 xml:space="preserve">PN-HD 60364-7-729:2010 </w:t>
      </w:r>
      <w:r>
        <w:rPr>
          <w:rFonts w:cs="Times New Roman" w:ascii="Times New Roman" w:hAnsi="Times New Roman"/>
          <w:bCs/>
          <w:sz w:val="24"/>
          <w:szCs w:val="24"/>
        </w:rPr>
        <w:t>Instalacje elektryczne niskiego napięcia – Część 7-729: Wymagania dotyczące specjalnych instalacji lub lokalizacji - Korytarze obsługi lub nadzoru (oryg.).</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bCs/>
          <w:sz w:val="24"/>
          <w:szCs w:val="24"/>
        </w:rPr>
        <w:t xml:space="preserve">PN-HD 60364-7-740:2009 </w:t>
      </w:r>
      <w:r>
        <w:rPr>
          <w:rFonts w:cs="Times New Roman" w:ascii="Times New Roman" w:hAnsi="Times New Roman"/>
          <w:sz w:val="24"/>
          <w:szCs w:val="24"/>
        </w:rPr>
        <w:t xml:space="preserve">Instalacje elektryczne w obiektach budowlanych – Część </w:t>
        <w:br/>
        <w:t>7-740: Wymagania dotyczące specjalnych instalacji lub lokalizacji - Tymczasowe instalacje elektryczne obiektów, urządzeń rozrywkowych i straganów na terenie targów, wesołych miasteczek i cyrków.</w:t>
      </w:r>
    </w:p>
    <w:p>
      <w:pPr>
        <w:pStyle w:val="Normal"/>
        <w:autoSpaceDE w:val="false"/>
        <w:spacing w:lineRule="auto" w:line="240" w:before="0" w:after="0"/>
        <w:ind w:firstLine="426"/>
        <w:jc w:val="both"/>
        <w:rPr/>
      </w:pPr>
      <w:r>
        <w:rPr>
          <w:rFonts w:cs="Times New Roman" w:ascii="Times New Roman" w:hAnsi="Times New Roman"/>
          <w:sz w:val="24"/>
          <w:szCs w:val="24"/>
        </w:rPr>
        <w:t>Oprócz norm 60364 wymagania techniczno-budowlane w zakresie instalacji elektrycznych określają również niżej wymienione normy:</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269-1:2010 Bezpieczniki topikowe niskonapięciowe – Część 1: Wymagania ogólne.</w:t>
      </w:r>
    </w:p>
    <w:p>
      <w:pPr>
        <w:pStyle w:val="Normal"/>
        <w:numPr>
          <w:ilvl w:val="0"/>
          <w:numId w:val="1"/>
        </w:numPr>
        <w:autoSpaceDE w:val="false"/>
        <w:spacing w:lineRule="auto" w:line="240" w:before="0" w:after="0"/>
        <w:ind w:left="360" w:hanging="360"/>
        <w:jc w:val="both"/>
        <w:rPr>
          <w:rFonts w:ascii="Times New Roman" w:hAnsi="Times New Roman" w:cs="Times New Roman"/>
          <w:sz w:val="24"/>
          <w:szCs w:val="24"/>
        </w:rPr>
      </w:pPr>
      <w:r>
        <w:rPr>
          <w:rFonts w:cs="Times New Roman" w:ascii="Times New Roman" w:hAnsi="Times New Roman"/>
          <w:sz w:val="24"/>
          <w:szCs w:val="24"/>
        </w:rPr>
        <w:t>PN-EN 60529:2003 Stopnie ochrony zapewniane przez obudowy (Kod IP).</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05204:1994 Ochrona przed elektrycznością statyczną - Ochrona obiektów, instalacji i urządzeń - Wymag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664-1:2011 Koordynacja izolacji urządzeń elektrycznych w układach niskiego napięcia. Część 1: Zasady, wymagania i badania.</w:t>
      </w:r>
    </w:p>
    <w:p>
      <w:pPr>
        <w:pStyle w:val="Normal"/>
        <w:numPr>
          <w:ilvl w:val="0"/>
          <w:numId w:val="1"/>
        </w:numPr>
        <w:autoSpaceDE w:val="false"/>
        <w:spacing w:lineRule="auto" w:line="240" w:before="0" w:after="0"/>
        <w:ind w:left="360" w:hanging="360"/>
        <w:jc w:val="both"/>
        <w:rPr/>
      </w:pPr>
      <w:r>
        <w:rPr>
          <w:rFonts w:cs="Times New Roman" w:ascii="Times New Roman" w:hAnsi="Times New Roman"/>
          <w:sz w:val="24"/>
          <w:szCs w:val="24"/>
        </w:rPr>
        <w:t>PN-EN 60439 Rozdzielnice i sterownice niskonapięciowe.</w:t>
      </w:r>
    </w:p>
    <w:sectPr>
      <w:footerReference w:type="default" r:id="rId6"/>
      <w:footerReference w:type="first" r:id="rId7"/>
      <w:type w:val="nextPage"/>
      <w:pgSz w:w="11906" w:h="16838"/>
      <w:pgMar w:left="1417" w:right="1417" w:gutter="0" w:header="0" w:top="1417" w:footer="58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sz w:val="16"/>
        <w:color w:val="000000"/>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6z0">
    <w:name w:val="WW8Num16z0"/>
    <w:qFormat/>
    <w:rPr/>
  </w:style>
  <w:style w:type="character" w:styleId="Domylnaczcionkaakapitu">
    <w:name w:val="Domyślna czcionka akapitu"/>
    <w:qFormat/>
    <w:rPr/>
  </w:style>
  <w:style w:type="character" w:styleId="NagwekZnak">
    <w:name w:val="Nagłówek Znak"/>
    <w:qFormat/>
    <w:rPr>
      <w:sz w:val="22"/>
      <w:szCs w:val="22"/>
    </w:rPr>
  </w:style>
  <w:style w:type="character" w:styleId="StopkaZnak">
    <w:name w:val="Stopka Znak"/>
    <w:qFormat/>
    <w:rPr>
      <w:sz w:val="22"/>
      <w:szCs w:val="22"/>
    </w:rPr>
  </w:style>
  <w:style w:type="character" w:styleId="StrongEmphasis">
    <w:name w:val="Strong"/>
    <w:qFormat/>
    <w:rPr>
      <w:b/>
      <w:bCs/>
    </w:rPr>
  </w:style>
  <w:style w:type="character" w:styleId="InternetLink">
    <w:name w:val="Hyperlink"/>
    <w:rPr>
      <w:color w:val="0000FF"/>
      <w:u w:val="single"/>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29.130.01-00002" TargetMode="External"/><Relationship Id="rId3" Type="http://schemas.openxmlformats.org/officeDocument/2006/relationships/hyperlink" Target="http://enormy.pl/?m=doc&amp;nid=PN-29.130.01-00001" TargetMode="External"/><Relationship Id="rId4" Type="http://schemas.openxmlformats.org/officeDocument/2006/relationships/hyperlink" Target="http://enormy.pl/?m=doc&amp;nid=PN-91.140.50-00082" TargetMode="External"/><Relationship Id="rId5" Type="http://schemas.openxmlformats.org/officeDocument/2006/relationships/hyperlink" Target="http://enormy.pl/?m=doc&amp;nid=PN-91.140.50-00112"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5T06:04:00Z</dcterms:created>
  <dc:creator>Arek</dc:creator>
  <dc:description/>
  <cp:keywords/>
  <dc:language>en-US</dc:language>
  <cp:lastModifiedBy>Waldemar Biliński</cp:lastModifiedBy>
  <cp:lastPrinted>2014-05-29T21:15:00Z</cp:lastPrinted>
  <dcterms:modified xsi:type="dcterms:W3CDTF">2016-02-28T16:09:00Z</dcterms:modified>
  <cp:revision>5</cp:revision>
  <dc:subject/>
  <dc:title/>
</cp:coreProperties>
</file>